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autoSpaceDE w:val="false"/>
        <w:spacing w:lineRule="auto" w:line="360" w:before="0" w:after="0"/>
        <w:jc w:val="center"/>
        <w:rPr>
          <w:rFonts w:ascii="Arial" w:hAnsi="Arial" w:cs="Arial"/>
          <w:b/>
          <w:b/>
          <w:bCs/>
          <w:i/>
          <w:i/>
          <w:sz w:val="24"/>
          <w:szCs w:val="24"/>
        </w:rPr>
      </w:pPr>
      <w:r>
        <w:rPr>
          <w:rFonts w:cs="Arial" w:ascii="Arial" w:hAnsi="Arial"/>
          <w:b/>
          <w:bCs/>
          <w:i/>
          <w:sz w:val="24"/>
          <w:szCs w:val="24"/>
        </w:rPr>
        <w:t>MINISTÉRIO DA ECONOMIA</w:t>
      </w:r>
    </w:p>
    <w:p>
      <w:pPr>
        <w:pStyle w:val="Normal"/>
        <w:suppressLineNumbers/>
        <w:autoSpaceDE w:val="false"/>
        <w:spacing w:lineRule="auto" w:line="360" w:before="0" w:after="0"/>
        <w:jc w:val="center"/>
        <w:rPr>
          <w:rFonts w:ascii="Arial" w:hAnsi="Arial" w:cs="Arial"/>
          <w:b/>
          <w:b/>
          <w:bCs/>
          <w:i/>
          <w:i/>
          <w:sz w:val="24"/>
          <w:szCs w:val="24"/>
        </w:rPr>
      </w:pPr>
      <w:r>
        <w:rPr>
          <w:rFonts w:cs="Arial" w:ascii="Arial" w:hAnsi="Arial"/>
          <w:b/>
          <w:bCs/>
          <w:i/>
          <w:sz w:val="24"/>
          <w:szCs w:val="24"/>
        </w:rPr>
        <w:t>SECRETARIA-ESPECIAL DE PREVIDÊNCIA E TRABALHO – SEPRT</w:t>
      </w:r>
    </w:p>
    <w:p>
      <w:pPr>
        <w:pStyle w:val="Normal"/>
        <w:suppressLineNumbers/>
        <w:autoSpaceDE w:val="false"/>
        <w:spacing w:lineRule="auto" w:line="360" w:before="0" w:after="0"/>
        <w:jc w:val="center"/>
        <w:rPr>
          <w:rFonts w:ascii="Arial" w:hAnsi="Arial" w:cs="Arial"/>
          <w:b/>
          <w:b/>
          <w:bCs/>
          <w:i/>
          <w:i/>
          <w:sz w:val="24"/>
          <w:szCs w:val="24"/>
        </w:rPr>
      </w:pPr>
      <w:r>
        <w:rPr>
          <w:rFonts w:cs="Arial" w:ascii="Arial" w:hAnsi="Arial"/>
          <w:b/>
          <w:bCs/>
          <w:i/>
          <w:sz w:val="24"/>
          <w:szCs w:val="24"/>
        </w:rPr>
        <w:t>SECRETARIA DE PREVIDÊNCIA - SPREV</w:t>
      </w:r>
    </w:p>
    <w:p>
      <w:pPr>
        <w:pStyle w:val="Normal"/>
        <w:suppressLineNumbers/>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suppressLineNumbers/>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suppressLineNumbers/>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suppressLineNumbers/>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suppressLineNumbers/>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suppressLineNumbers/>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suppressLineNumbers/>
        <w:autoSpaceDE w:val="false"/>
        <w:spacing w:lineRule="auto" w:line="360" w:before="0" w:after="0"/>
        <w:jc w:val="center"/>
        <w:rPr>
          <w:rFonts w:ascii="Arial" w:hAnsi="Arial" w:cs="Arial"/>
          <w:b/>
          <w:b/>
          <w:bCs/>
          <w:i/>
          <w:i/>
          <w:sz w:val="24"/>
          <w:szCs w:val="24"/>
        </w:rPr>
      </w:pPr>
      <w:r>
        <w:rPr>
          <w:rFonts w:cs="Arial" w:ascii="Arial" w:hAnsi="Arial"/>
          <w:b/>
          <w:bCs/>
          <w:i/>
          <w:sz w:val="24"/>
          <w:szCs w:val="24"/>
        </w:rPr>
      </w:r>
    </w:p>
    <w:p>
      <w:pPr>
        <w:pStyle w:val="Normal"/>
        <w:suppressLineNumbers/>
        <w:autoSpaceDE w:val="false"/>
        <w:spacing w:lineRule="auto" w:line="240" w:before="0" w:after="0"/>
        <w:jc w:val="center"/>
        <w:rPr>
          <w:rFonts w:ascii="Arial" w:hAnsi="Arial" w:cs="Arial"/>
          <w:b/>
          <w:b/>
          <w:bCs/>
          <w:i/>
          <w:i/>
          <w:sz w:val="24"/>
          <w:szCs w:val="24"/>
        </w:rPr>
      </w:pPr>
      <w:r>
        <w:rPr>
          <w:rFonts w:cs="Arial" w:ascii="Arial" w:hAnsi="Arial"/>
          <w:b/>
          <w:bCs/>
          <w:i/>
          <w:sz w:val="24"/>
          <w:szCs w:val="24"/>
        </w:rPr>
      </w:r>
    </w:p>
    <w:p>
      <w:pPr>
        <w:pStyle w:val="Normal"/>
        <w:suppressLineNumbers/>
        <w:autoSpaceDE w:val="false"/>
        <w:spacing w:lineRule="auto" w:line="240" w:before="0" w:after="0"/>
        <w:jc w:val="center"/>
        <w:rPr>
          <w:rFonts w:ascii="Arial" w:hAnsi="Arial" w:cs="Arial"/>
          <w:b/>
          <w:b/>
          <w:bCs/>
          <w:sz w:val="32"/>
          <w:szCs w:val="32"/>
        </w:rPr>
      </w:pPr>
      <w:r>
        <w:rPr>
          <w:rFonts w:cs="Arial" w:ascii="Arial" w:hAnsi="Arial"/>
          <w:b/>
          <w:bCs/>
          <w:sz w:val="32"/>
          <w:szCs w:val="32"/>
        </w:rPr>
        <w:t>Degravação</w:t>
      </w:r>
    </w:p>
    <w:p>
      <w:pPr>
        <w:pStyle w:val="Normal"/>
        <w:suppressLineNumber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pPr>
      <w:r>
        <w:rPr>
          <w:rFonts w:cs="Arial" w:ascii="Arial" w:hAnsi="Arial"/>
          <w:b/>
          <w:bCs/>
          <w:sz w:val="32"/>
          <w:szCs w:val="32"/>
        </w:rPr>
        <w:t>258ª REUNIÃO ORDINÁRIA DO</w:t>
      </w:r>
    </w:p>
    <w:p>
      <w:pPr>
        <w:pStyle w:val="Normal"/>
        <w:suppressLineNumbers/>
        <w:autoSpaceDE w:val="false"/>
        <w:spacing w:lineRule="auto" w:line="360" w:before="0" w:after="0"/>
        <w:jc w:val="center"/>
        <w:rPr>
          <w:rFonts w:ascii="Arial" w:hAnsi="Arial" w:cs="Arial"/>
          <w:b/>
          <w:b/>
          <w:bCs/>
          <w:sz w:val="32"/>
          <w:szCs w:val="32"/>
        </w:rPr>
      </w:pPr>
      <w:r>
        <w:rPr>
          <w:rFonts w:cs="Arial" w:ascii="Arial" w:hAnsi="Arial"/>
          <w:b/>
          <w:bCs/>
          <w:sz w:val="32"/>
          <w:szCs w:val="32"/>
        </w:rPr>
        <w:t>CONSELHO NACIONAL DE PREVIDÊNCIA - CNP</w:t>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sz w:val="24"/>
          <w:szCs w:val="24"/>
        </w:rPr>
      </w:pPr>
      <w:r>
        <w:rPr>
          <w:rFonts w:cs="Arial" w:ascii="Arial" w:hAnsi="Arial"/>
          <w:b/>
          <w:bCs/>
          <w:sz w:val="24"/>
          <w:szCs w:val="24"/>
        </w:rPr>
      </w:r>
    </w:p>
    <w:p>
      <w:pPr>
        <w:pStyle w:val="Normal"/>
        <w:suppressLineNumbers/>
        <w:autoSpaceDE w:val="false"/>
        <w:spacing w:lineRule="auto" w:line="360" w:before="0" w:after="0"/>
        <w:jc w:val="center"/>
        <w:rPr>
          <w:rFonts w:ascii="Arial" w:hAnsi="Arial" w:cs="Arial"/>
          <w:b/>
          <w:b/>
          <w:bCs/>
          <w:color w:val="0000FF"/>
          <w:sz w:val="28"/>
          <w:szCs w:val="28"/>
        </w:rPr>
      </w:pPr>
      <w:r>
        <w:rPr>
          <w:rFonts w:cs="Arial" w:ascii="Arial" w:hAnsi="Arial"/>
          <w:b/>
          <w:bCs/>
          <w:color w:val="0000FF"/>
          <w:sz w:val="28"/>
          <w:szCs w:val="28"/>
        </w:rPr>
      </w:r>
    </w:p>
    <w:p>
      <w:pPr>
        <w:pStyle w:val="Normal"/>
        <w:suppressLineNumbers/>
        <w:autoSpaceDE w:val="false"/>
        <w:spacing w:lineRule="auto" w:line="360" w:before="0" w:after="0"/>
        <w:jc w:val="center"/>
        <w:rPr/>
      </w:pPr>
      <w:r>
        <w:rPr>
          <w:rFonts w:cs="Arial" w:ascii="Arial" w:hAnsi="Arial"/>
          <w:b/>
          <w:bCs/>
          <w:color w:val="0000FF"/>
        </w:rPr>
        <w:t>Brasília/DF, 28 de março de 2019.</w:t>
      </w:r>
      <w:r>
        <w:br w:type="page"/>
      </w:r>
    </w:p>
    <w:p>
      <w:pPr>
        <w:pStyle w:val="Normal"/>
        <w:suppressLineNumbers/>
        <w:spacing w:lineRule="auto" w:line="360"/>
        <w:jc w:val="both"/>
        <w:rPr>
          <w:rFonts w:ascii="Arial" w:hAnsi="Arial" w:cs="Arial"/>
          <w:b/>
          <w:b/>
          <w:bCs/>
          <w:color w:val="0000FF"/>
          <w:sz w:val="4"/>
          <w:szCs w:val="4"/>
        </w:rPr>
      </w:pPr>
      <w:r>
        <w:rPr>
          <w:rFonts w:cs="Arial" w:ascii="Arial" w:hAnsi="Arial"/>
          <w:b/>
          <w:bCs/>
          <w:color w:val="0000FF"/>
          <w:sz w:val="4"/>
          <w:szCs w:val="4"/>
        </w:rPr>
      </w:r>
    </w:p>
    <w:p>
      <w:pPr>
        <w:pStyle w:val="Normal"/>
        <w:spacing w:lineRule="auto" w:line="360" w:before="0" w:after="240"/>
        <w:jc w:val="both"/>
        <w:rPr>
          <w:rFonts w:ascii="Arial" w:hAnsi="Arial" w:eastAsia="Times New Roman" w:cs="Arial"/>
          <w:color w:val="000000"/>
          <w:sz w:val="24"/>
          <w:szCs w:val="24"/>
          <w:lang w:eastAsia="pt-BR"/>
        </w:rPr>
      </w:pPr>
      <w:r>
        <w:rPr>
          <w:rFonts w:eastAsia="Times New Roman" w:cs="Arial" w:ascii="Arial" w:hAnsi="Arial"/>
          <w:b/>
          <w:color w:val="000000"/>
          <w:sz w:val="24"/>
          <w:szCs w:val="24"/>
          <w:lang w:eastAsia="pt-BR"/>
        </w:rPr>
        <w:t>Sr. Leonardo José Rolim Guimarães (SPREV): —</w:t>
      </w:r>
      <w:r>
        <w:rPr>
          <w:rFonts w:eastAsia="Times New Roman" w:cs="Arial" w:ascii="Arial" w:hAnsi="Arial"/>
          <w:color w:val="000000"/>
          <w:sz w:val="24"/>
          <w:szCs w:val="24"/>
          <w:lang w:eastAsia="pt-BR"/>
        </w:rPr>
        <w:t xml:space="preserve"> Declaro aberta a 258ª Reunião Ordinária do Conselho Nacional de Previdência. Iniciamos com a posse de novos conselheiros: Bruno Bianco Leal, membro suplente, Secretário Especial Adjunto da Secretaria Especial de Previdência e Trabalho do Ministério da Economia; Renato Rodrigues Vieira, membro titular, Presidente do Instituto Nacional do Seguro Social e, Bernardo Schettini, membro titular da Secretaria de Política Econômica do Ministério da Economia. Então, abro a palavra para os membros recém-empossados, que queiram se manifestar.</w:t>
      </w:r>
    </w:p>
    <w:p>
      <w:pPr>
        <w:pStyle w:val="Normal"/>
        <w:spacing w:lineRule="auto" w:line="360" w:before="0" w:after="240"/>
        <w:jc w:val="both"/>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Eu agradeço ao Leonardo e cumprimento a todos. Bom dia a todos e todas! É uma honra para mim poder fazer parte desse Conselho, certamente o mais democrático, o fórum mais importante nacional de discussão de temas previdenciários. Não há dúvidas o quão nos deixa felizes e o quão importante é para nós aqui da Secretaria Especial de Previdência e Trabalho ter esse ambiente, ter esse espaço para colocarmos os nossos posicionamentos e, mais do que isso, ouvir a sociedade sobre os pontos e sobre as políticas previdenciárias nacionais. Então, para mim é uma honra, eu preciso agradecer, antes de mais nada, ao Ministro Paulo Guedes, Ministro da Economia e, também, ao Secretário Especial Rogério Marinho, por me dar essa oportunidade. E desde logo, me coloco à inteira disposição dentro das nossas reuniões e também fora das reuniões para que a gente possa ter um contato permanente com vocês e com aquelas pessoas em relação às quais vocês representem, para que a gente possa cada vez mais fazer da previdência algo que é do Brasil, algo que é nacional. E muito mais importante do que os dias atuais previdenciários, é o momento em relação ao qual a gente vive, momento em que a gente discute a nova previdência. Então, não só a importância ordinária desse fórum, ela se engrandece ainda mais pelo momento de discussão da nova previdência. O Leonardo Rolim, o nosso colega aqui da secretaria, o Secretário de Previdência vai apresentar para vocês todos os pontos da nova previdência e nós vamos poder debatê-la, ouvi-los e tratar desse tema como deve ser dentro do ambiente o mais democrático possível. Obviamente que, a partir do momento em que ela está no Congresso Nacional, o Congresso Nacional é soberano e, nós também, teremos a nossa oportunidade, nós, Secretaria, e vocês de discutí-la no Congresso Nacional, mas também esperamos que esse local seja um ambiente profícuo e um local adequado para que a gente faça a nossa discussão. O Benedito Brunca acaba de chegar aqui, e não sei se sou eu, Rolim, mas acho que sim, também, gostaria de... Brunca é o novo membro. Então, aproveito no momento para dar posse a ele também e, logo em seguida, eu passo a palavra ao Renato, ao Brunca, e ao Bernardo para que possam se manifestar como novos membros do Conselho. Obrigado a todos. </w:t>
      </w:r>
    </w:p>
    <w:p>
      <w:pPr>
        <w:pStyle w:val="Normal"/>
        <w:spacing w:lineRule="auto" w:line="360" w:before="0" w:after="240"/>
        <w:jc w:val="both"/>
        <w:rPr/>
      </w:pPr>
      <w:r>
        <w:rPr>
          <w:rFonts w:eastAsia="Times New Roman" w:cs="Arial" w:ascii="Arial" w:hAnsi="Arial"/>
          <w:b/>
          <w:color w:val="000000"/>
          <w:sz w:val="24"/>
          <w:szCs w:val="24"/>
          <w:lang w:eastAsia="pt-BR"/>
        </w:rPr>
        <w:t xml:space="preserve">Sr. </w:t>
      </w:r>
      <w:bookmarkStart w:id="0" w:name="_Hlk5776479"/>
      <w:r>
        <w:rPr>
          <w:rFonts w:eastAsia="Times New Roman" w:cs="Arial" w:ascii="Arial" w:hAnsi="Arial"/>
          <w:b/>
          <w:color w:val="000000"/>
          <w:sz w:val="24"/>
          <w:szCs w:val="24"/>
          <w:lang w:eastAsia="pt-BR"/>
        </w:rPr>
        <w:t xml:space="preserve">Renato Rodrigues Vieira </w:t>
      </w:r>
      <w:bookmarkEnd w:id="0"/>
      <w:r>
        <w:rPr>
          <w:rFonts w:eastAsia="Times New Roman" w:cs="Arial" w:ascii="Arial" w:hAnsi="Arial"/>
          <w:b/>
          <w:color w:val="000000"/>
          <w:sz w:val="24"/>
          <w:szCs w:val="24"/>
          <w:lang w:eastAsia="pt-BR"/>
        </w:rPr>
        <w:t>(INSS): —</w:t>
      </w:r>
      <w:r>
        <w:rPr>
          <w:rFonts w:eastAsia="Times New Roman" w:cs="Arial" w:ascii="Arial" w:hAnsi="Arial"/>
          <w:color w:val="000000"/>
          <w:sz w:val="24"/>
          <w:szCs w:val="24"/>
          <w:lang w:eastAsia="pt-BR"/>
        </w:rPr>
        <w:t xml:space="preserve"> Bom, senhores, bom dia a todos! Repito aqui as palavras de Bianco, e tornam minhas também. A sociedade está aqui representada, a sociedade está aqui bem representada, esse é um fórum qualificado, é importante que todos tenhamos a exata noção da importância de um fórum como esse para dialogar, para aperfeiçoar algumas das nossas visões, de algumas das nossas ideias. A discussão com transparência dentro desse fórum é fundamental para que todos saibamos as nossas visões, a visão de cada um dos senhores para que não haja surpresa, para que não haja qualquer tipo de providência que seja adotada sem que todos já saibamos as diretrizes. Então, esse fórum precisa ser respeitado nesse sentido: transparência. E para além desse fórum, praticamente todas as entidades aqui representadas, já de alguma maneira, não todas, mas quase todas, já foram recebidas no INSS já nessa nova gestão e assim continuarão. São todas muito bem-vindas para tratar das suas pautas específicas, mas aqui a discussão é muito maior do que as pautas específicas de cada uma dessas entidades e é importante que as discussões, dentro desse fórum, seja o mais amplo possível, porque aqui a representação é de toda a sociedade. Para além da minha presença nesse fórum, que é nata, como presidente do INSS, eu tenho também a participação de Márcia Eliza, que já tomou posse como suplente, a Diretora de Benefícios do INSS. E gostaria de me apresentar para que todos possam me conhecer e, a partir daí a gente ter uma relação um pouco mais próxima. Eu sou Renato, assumi a presidência do INSS em meados de janeiro, na segunda quinzena do mês de janeiro, estou, portanto, aproximadamente 60 dias na presidência do INSS. Imediatamente antes à presidência do INSS, eu passei os três últimos anos como assessor especial na Casa Civil da Presidência da República e, antes disso, fui o Procurador-Geral Federal da Advocacia-Geral da União. Sou Procurador Federal de carreira há alguns bons anos, 13 e 14 anos, e, como Procurador Federal temos o INSS como o nosso maior cliente. Esse é um orgulho que, na verdade, ter um cliente como o INSS na Procuradoria-Geral Federal, mas o fato é que não gostaríamos que fosse o maior cliente nem da Procuradoria-Geral Federal, nem da Advocacia-Geral da União, nem da própria justiça brasileira, como de fato é. O INSS é o maior litigante da justiça brasileira, ainda tem essa condição, e, sendo realista, por mais que adotemos razões, medidas efetivas e eficazes, ainda permanecerá nessa condição até que haja, de fato, uma grande mudança de cultura da judicialização da previdência no Brasil. 92 bilhões de reais são pagos anualmente por determinação judicial, é uma parcela significativa do nosso orçamento. Então, de fato, trago um pouco da experiência também da judicialização da previdência para o INSS, com o objetivo de tentar de alguma forma minimizar essa solução. Dentro do INSS, temos enormes desafios e eu tenho certeza que cada um desses desafios serão discutidos, e, a presidência do Conselho pode, nas próximas reuniões, pautar alguns assuntos específicos que envolvam a gestão do INSS, de alguns dados do INSS para que a gente possa também aprofundar alguns desses debates aqui. E aí, Bianco, sob pena de eu tomar toda a reunião com apenas a minha apresentação, eu </w:t>
      </w:r>
      <w:bookmarkStart w:id="1" w:name="_Hlk5776491"/>
      <w:r>
        <w:rPr>
          <w:rFonts w:eastAsia="Times New Roman" w:cs="Arial" w:ascii="Arial" w:hAnsi="Arial"/>
          <w:color w:val="000000"/>
          <w:sz w:val="24"/>
          <w:szCs w:val="24"/>
          <w:lang w:eastAsia="pt-BR"/>
        </w:rPr>
        <w:t>sugiro que nas próximas reuniões nós tenhamos alguma pauta específica para a apresentação do INSS</w:t>
      </w:r>
      <w:bookmarkEnd w:id="1"/>
      <w:r>
        <w:rPr>
          <w:rFonts w:eastAsia="Times New Roman" w:cs="Arial" w:ascii="Arial" w:hAnsi="Arial"/>
          <w:color w:val="000000"/>
          <w:sz w:val="24"/>
          <w:szCs w:val="24"/>
          <w:lang w:eastAsia="pt-BR"/>
        </w:rPr>
        <w:t xml:space="preserve">, dos principais problemas identificados e desafios, metas e projeções feitas pela nova gestão do INSS. Muito obrigado, um prazer participar desse Conselho, estou à disposição de todos. </w:t>
      </w:r>
    </w:p>
    <w:p>
      <w:pPr>
        <w:pStyle w:val="Normal"/>
        <w:spacing w:lineRule="auto" w:line="360" w:before="0" w:after="240"/>
        <w:jc w:val="both"/>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Eu já concordo com a sugestão, mas queria ouvi-los também, quem tiver... quem tiver algo a se opor também fique à vontade. Mas eu acho que é interessantíssimo e fundamental a gente começar a nossa, essa gestão nova que começa com alguns dados específicos, com o conhecimento profundo do INSS que, de fato, é o órgão que personaliza a política previdenciária no Brasil. De imediato, eu passo a palavra para o Brunca, não sem antes dizer o seguinte, acho que vocês vão, já conhecem o Leonardo, já conhecem o Brunca, mas acho que a mim e ao Renato não. E a tônica aqui que toca a minha vida e a do Renato é a informalidade. Então, a gente vai tentar imprimir nas nossas reuniões aqui, o ambiente mais democrático possível. Então, todos fiquem à vontade, sem formalismos, sem nenhum tipo de liturgia, a não ser as necessárias. Mas o objetivo aqui é objetividade mesmo, com o perdão aqui do equívoco. Mas, enfim, vamos ser os mais pragmáticos possíveis e vamos ficar 100% à disposição para que a gente possa, de fato, resolver problemas e não criarmos mais uma instância de discussão sem nenhum tipo de efetividade. Passo a palavra ao Brunca.</w:t>
      </w:r>
    </w:p>
    <w:p>
      <w:pPr>
        <w:pStyle w:val="Normal"/>
        <w:spacing w:lineRule="auto" w:line="360" w:before="0" w:after="240"/>
        <w:jc w:val="both"/>
        <w:rPr/>
      </w:pPr>
      <w:bookmarkStart w:id="2" w:name="_Hlk3402960"/>
      <w:r>
        <w:rPr>
          <w:rFonts w:cs="Arial" w:ascii="Arial" w:hAnsi="Arial"/>
          <w:b/>
          <w:sz w:val="24"/>
          <w:szCs w:val="24"/>
        </w:rPr>
        <w:t xml:space="preserve">Sr. Benedito Adalberto Brunca </w:t>
      </w:r>
      <w:bookmarkEnd w:id="2"/>
      <w:r>
        <w:rPr>
          <w:rFonts w:cs="Arial" w:ascii="Arial" w:hAnsi="Arial"/>
          <w:b/>
          <w:sz w:val="24"/>
          <w:szCs w:val="24"/>
        </w:rPr>
        <w:t>(SEPRT): —</w:t>
      </w:r>
      <w:r>
        <w:rPr>
          <w:rFonts w:eastAsia="Times New Roman" w:cs="Arial" w:ascii="Arial" w:hAnsi="Arial"/>
          <w:color w:val="000000"/>
          <w:sz w:val="24"/>
          <w:szCs w:val="24"/>
          <w:lang w:eastAsia="pt-BR"/>
        </w:rPr>
        <w:t xml:space="preserve"> Bom dia a todos os conselheiros e conselheiras! É uma satisfação poder estar aqui, novamente, no âmbito do Conselho, como representante de Governo, no </w:t>
      </w:r>
      <w:bookmarkStart w:id="3" w:name="_Hlk5310520"/>
      <w:r>
        <w:rPr>
          <w:rFonts w:eastAsia="Times New Roman" w:cs="Arial" w:ascii="Arial" w:hAnsi="Arial"/>
          <w:color w:val="000000"/>
          <w:sz w:val="24"/>
          <w:szCs w:val="24"/>
          <w:lang w:eastAsia="pt-BR"/>
        </w:rPr>
        <w:t>sentido de continuar debatendo e contribuindo nas questões das políticas de Previdência Social</w:t>
      </w:r>
      <w:bookmarkEnd w:id="3"/>
      <w:r>
        <w:rPr>
          <w:rFonts w:eastAsia="Times New Roman" w:cs="Arial" w:ascii="Arial" w:hAnsi="Arial"/>
          <w:color w:val="000000"/>
          <w:sz w:val="24"/>
          <w:szCs w:val="24"/>
          <w:lang w:eastAsia="pt-BR"/>
        </w:rPr>
        <w:t>. Agora, estou vinculado à Secretaria Especial de Previdência e Trabalho, na assessoria, e o intuito é continuar o diálogo que a gente sempre manteve durante esses anos e servir aí como um ponto de reflexão e de apoio a todo esse debate que aqui nós travamos para a melhoria das políticas previdenciárias. Muito obrigado!</w:t>
      </w:r>
    </w:p>
    <w:p>
      <w:pPr>
        <w:pStyle w:val="Normal"/>
        <w:spacing w:lineRule="auto" w:line="360" w:before="0" w:after="240"/>
        <w:jc w:val="both"/>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Obrigado, Brunca. Passo a palavra ao Bernardo.</w:t>
      </w:r>
    </w:p>
    <w:p>
      <w:pPr>
        <w:pStyle w:val="Normal"/>
        <w:spacing w:lineRule="auto" w:line="360" w:before="0" w:after="240"/>
        <w:jc w:val="both"/>
        <w:rPr/>
      </w:pPr>
      <w:r>
        <w:rPr>
          <w:rFonts w:eastAsia="Times New Roman" w:cs="Arial" w:ascii="Arial" w:hAnsi="Arial"/>
          <w:b/>
          <w:color w:val="000000"/>
          <w:sz w:val="24"/>
          <w:szCs w:val="24"/>
          <w:lang w:eastAsia="pt-BR"/>
        </w:rPr>
        <w:t>Sr. Bernardo Schettini (SPE/ME):</w:t>
      </w:r>
      <w:r>
        <w:rPr>
          <w:rFonts w:eastAsia="Times New Roman" w:cs="Arial" w:ascii="Arial" w:hAnsi="Arial"/>
          <w:color w:val="000000"/>
          <w:sz w:val="24"/>
          <w:szCs w:val="24"/>
          <w:lang w:eastAsia="pt-BR"/>
        </w:rPr>
        <w:t xml:space="preserve"> — Bom dia a todos! Meu nome é Bernardo Schettini, gostaria de começar a minha breve fala, registrando o meu agradecimento ao secretário Adolfo Sachsida e seus superiores, pela confiança, e me colocar à disposição para ajudar nos trabalhos. Eu já tenho histórico de trabalhos aqui com a equipe técnica da Previdência e, agora na condição de Conselheiro, espero ter uma contribuição efetiva nesse fórum importante. Obrigado e boa reunião a todos.</w:t>
      </w:r>
    </w:p>
    <w:p>
      <w:pPr>
        <w:pStyle w:val="Normal"/>
        <w:spacing w:lineRule="auto" w:line="360" w:before="0" w:after="240"/>
        <w:jc w:val="both"/>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Obrigado, Bernardo. Eu passo a palavra ao secretário Leonardo Rolim, para que ele nos fale sobre a aprovação da ata da reunião anterior. É isso, Leonardo?</w:t>
      </w:r>
    </w:p>
    <w:p>
      <w:pPr>
        <w:pStyle w:val="Normal"/>
        <w:spacing w:lineRule="auto" w:line="360" w:before="0" w:after="240"/>
        <w:jc w:val="both"/>
        <w:rPr/>
      </w:pPr>
      <w:r>
        <w:rPr>
          <w:rFonts w:eastAsia="Times New Roman" w:cs="Arial" w:ascii="Arial" w:hAnsi="Arial"/>
          <w:b/>
          <w:color w:val="000000"/>
          <w:sz w:val="24"/>
          <w:szCs w:val="24"/>
          <w:lang w:eastAsia="pt-BR"/>
        </w:rPr>
        <w:t>Sr. Leonardo José Rolim Guimarães (SPREV): —</w:t>
      </w:r>
      <w:r>
        <w:rPr>
          <w:rFonts w:eastAsia="Times New Roman" w:cs="Arial" w:ascii="Arial" w:hAnsi="Arial"/>
          <w:color w:val="000000"/>
          <w:sz w:val="24"/>
          <w:szCs w:val="24"/>
          <w:lang w:eastAsia="pt-BR"/>
        </w:rPr>
        <w:t xml:space="preserve"> Bom, nós recebemos quatro e-mails de membros do CNP, solicitando alterações na minuta da ata da última reunião. Então, a minha sugestão, Bruno, é que nós deixemos a aprovação da ata da reunião anterior para a próxima reunião, em função de nós prepararmos uma nova minuta incorporando as sugestões e alteração que recebemos por e-mail. </w:t>
      </w:r>
    </w:p>
    <w:p>
      <w:pPr>
        <w:pStyle w:val="Normal"/>
        <w:spacing w:lineRule="auto" w:line="360" w:before="0" w:after="240"/>
        <w:jc w:val="both"/>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Perfeito. Tudo bem para todos? O nosso próximo ponto aqui seria a Instrução Normativa nº 100 do INSS. Mas eu gostaria de quebrar o protocolo aqui, tendo em vista o início da gestão e abrir a palavra para quem quiser se manifestar para que a gente possa, aí sim, dar andamento à ordem do dia. Então, quem quiser se manifestar fique à vontade, a gente faz na ordem e alguém se habilita? Fique à vontade, amigo. Por favor, só diga o nome e o órgão que representa para a gente já ir se conhecendo. </w:t>
      </w:r>
    </w:p>
    <w:p>
      <w:pPr>
        <w:pStyle w:val="Normal"/>
        <w:spacing w:lineRule="auto" w:line="360" w:before="0" w:after="240"/>
        <w:jc w:val="both"/>
        <w:rPr/>
      </w:pPr>
      <w:r>
        <w:rPr>
          <w:rFonts w:eastAsia="Times New Roman" w:cs="Arial" w:ascii="Arial" w:hAnsi="Arial"/>
          <w:b/>
          <w:color w:val="000000"/>
          <w:sz w:val="24"/>
          <w:szCs w:val="24"/>
          <w:lang w:eastAsia="pt-BR"/>
        </w:rPr>
        <w:t>Sr. Fernando Antônio Duarte Dantas (CTB): —</w:t>
      </w:r>
      <w:r>
        <w:rPr>
          <w:rFonts w:eastAsia="Times New Roman" w:cs="Arial" w:ascii="Arial" w:hAnsi="Arial"/>
          <w:color w:val="000000"/>
          <w:sz w:val="24"/>
          <w:szCs w:val="24"/>
          <w:lang w:eastAsia="pt-BR"/>
        </w:rPr>
        <w:t xml:space="preserve"> Bom dia a todos e a todas! Eu represento a CTB, Central dos Trabalhadores e Trabalhadoras do Brasil. Na verdade, é o seguinte, nós estamos começando uma nova gestão na Previdência Social e aqui no Conselho e, a gente vem cobrando isso já há muito tempo, é que as pautas, elas cheguem para os conselheiros com uma antecedência maior! As pautas têm chegado praticamente, em cima das reuniões! Então, isso dificulta bastante para que o conselheiro, com antecedência, estude a pauta e faça a discussão. Então, eu vou reiterar o meu pedido para essa nova gestão, para que nos envie a pauta, pelo menos, com uma semana de antecedência. Ok? É nesse sentido. A outra foi a última reunião que estava agendada para o dia 23, salvo engano, e ela foi, em cima da hora adiada! A gente tem que tomar muito cuidado para que não ocorra isso, porque, por exemplo, nós mesmos, os dois conselheiros da Bahia, por exemplo, não puderam vir, porque já tinha um compromisso! Então, a gente sabe que, às vezes, é necessário fazer as alterações por conta da agenda da própria Previdência, mas tem que ter esse cuidado, porque foi praticamente 48 horas antes. Então, é só essas duas ressalvas aí que eu faço.</w:t>
      </w:r>
    </w:p>
    <w:p>
      <w:pPr>
        <w:pStyle w:val="Normal"/>
        <w:spacing w:lineRule="auto" w:line="360" w:before="0" w:after="240"/>
        <w:jc w:val="both"/>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Está corretíssimo, a gente pede até desculpas em relação a isso. De fato, foram problemas absolutamente inadiáveis, não é Rolim? Mas espero que não aconteça e a gente vai, já está anotado a questão da ata. Me parece que essa aqui chegou para mim como uma semana de antecedência, não sei se para eles. Então, talvez, tenha sido algum problema de comunicação. Eu acho fundamental chegar antes, até porque a gente tem que ver que temos que agregar sugestões de vocês também. Então, é fundamental que essa ata seja feita também com as sugestões vindas de vocês, pelo menos para mim, uma ata não tem que ser unilateral não. Mas acho que foi assim, a gente resolve o problema das próximas vezes.</w:t>
      </w:r>
    </w:p>
    <w:p>
      <w:pPr>
        <w:pStyle w:val="Normal"/>
        <w:spacing w:lineRule="auto" w:line="360" w:before="0" w:after="240"/>
        <w:jc w:val="both"/>
        <w:rPr/>
      </w:pPr>
      <w:r>
        <w:rPr>
          <w:rFonts w:eastAsia="Times New Roman" w:cs="Arial" w:ascii="Arial" w:hAnsi="Arial"/>
          <w:b/>
          <w:color w:val="000000"/>
          <w:sz w:val="24"/>
          <w:szCs w:val="24"/>
          <w:lang w:eastAsia="pt-BR"/>
        </w:rPr>
        <w:t xml:space="preserve">Sr. </w:t>
      </w:r>
      <w:bookmarkStart w:id="4" w:name="_Hlk5312410"/>
      <w:r>
        <w:rPr>
          <w:rFonts w:eastAsia="Times New Roman" w:cs="Arial" w:ascii="Arial" w:hAnsi="Arial"/>
          <w:b/>
          <w:color w:val="000000"/>
          <w:sz w:val="24"/>
          <w:szCs w:val="24"/>
          <w:lang w:eastAsia="pt-BR"/>
        </w:rPr>
        <w:t xml:space="preserve">Marcos Barroso de Oliveira </w:t>
      </w:r>
      <w:bookmarkEnd w:id="4"/>
      <w:r>
        <w:rPr>
          <w:rFonts w:eastAsia="Times New Roman" w:cs="Arial" w:ascii="Arial" w:hAnsi="Arial"/>
          <w:b/>
          <w:color w:val="000000"/>
          <w:sz w:val="24"/>
          <w:szCs w:val="24"/>
          <w:lang w:eastAsia="pt-BR"/>
        </w:rPr>
        <w:t>(COBAP): —</w:t>
      </w:r>
      <w:r>
        <w:rPr>
          <w:rFonts w:eastAsia="Times New Roman" w:cs="Arial" w:ascii="Arial" w:hAnsi="Arial"/>
          <w:color w:val="000000"/>
          <w:sz w:val="24"/>
          <w:szCs w:val="24"/>
          <w:lang w:eastAsia="pt-BR"/>
        </w:rPr>
        <w:t xml:space="preserve"> Bom dia a todos! Sou Marcos Barroso, represento a COBAP, Confederação Brasileira de Aposentados. Desejo a todos que estão chegando agora no Conselho e que compõem nessa nova gestão, boa sorte e que Deus ilumine para que a gente possa a partir daqui trazer boas ideias e iniciativas, para que a gente possa construir uma previdência melhor a cada dia, e, consequentemente, uma boa gestão também para o INSS.</w:t>
      </w:r>
    </w:p>
    <w:p>
      <w:pPr>
        <w:pStyle w:val="Normal"/>
        <w:spacing w:lineRule="auto" w:line="360" w:before="0" w:after="240"/>
        <w:jc w:val="both"/>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Amém!</w:t>
      </w:r>
    </w:p>
    <w:p>
      <w:pPr>
        <w:pStyle w:val="Normal"/>
        <w:spacing w:lineRule="auto" w:line="360" w:before="0" w:after="240"/>
        <w:jc w:val="both"/>
        <w:rPr/>
      </w:pPr>
      <w:r>
        <w:rPr>
          <w:rFonts w:eastAsia="Times New Roman" w:cs="Arial" w:ascii="Arial" w:hAnsi="Arial"/>
          <w:b/>
          <w:color w:val="000000"/>
          <w:sz w:val="24"/>
          <w:szCs w:val="24"/>
          <w:lang w:eastAsia="pt-BR"/>
        </w:rPr>
        <w:t>Sr. Marcos Barroso de Oliveira (COBAP): —</w:t>
      </w:r>
      <w:r>
        <w:rPr>
          <w:rFonts w:eastAsia="Times New Roman" w:cs="Arial" w:ascii="Arial" w:hAnsi="Arial"/>
          <w:color w:val="000000"/>
          <w:sz w:val="24"/>
          <w:szCs w:val="24"/>
          <w:lang w:eastAsia="pt-BR"/>
        </w:rPr>
        <w:t xml:space="preserve"> E quero justificar o atraso, o voo atrasou. Além do voo atrasar, tivemos aqui um trânsito bastante congestionado. Pois é, até chegar aqui e também reitero as palavras de Fernando quanto à questão da mudança muito rapidamente da reunião. A gente tem um calendário, a gente recebeu, a gente construiu um calendário de reuniões no ano anterior e fizemos as nossas programações. E aí, já com passagem, inclusive, emitida! A gente aí trocou a data da reunião, inclusive, tema que me interessava bastante ter participado que, e, não tive a oportunidade de debatê-lo. Mas vamos seguir para que a gente possa construir outros itens. </w:t>
      </w:r>
    </w:p>
    <w:p>
      <w:pPr>
        <w:pStyle w:val="Normal"/>
        <w:spacing w:lineRule="auto" w:line="360" w:before="0" w:after="240"/>
        <w:jc w:val="both"/>
        <w:rPr/>
      </w:pPr>
      <w:bookmarkStart w:id="5" w:name="_Hlk5312571"/>
      <w:r>
        <w:rPr>
          <w:rFonts w:eastAsia="Times New Roman" w:cs="Arial" w:ascii="Arial" w:hAnsi="Arial"/>
          <w:b/>
          <w:color w:val="000000"/>
          <w:sz w:val="24"/>
          <w:szCs w:val="24"/>
          <w:lang w:eastAsia="pt-BR"/>
        </w:rPr>
        <w:t xml:space="preserve">Sr. Ubiramar Mendonça </w:t>
      </w:r>
      <w:bookmarkEnd w:id="5"/>
      <w:r>
        <w:rPr>
          <w:rFonts w:eastAsia="Times New Roman" w:cs="Arial" w:ascii="Arial" w:hAnsi="Arial"/>
          <w:b/>
          <w:color w:val="000000"/>
          <w:sz w:val="24"/>
          <w:szCs w:val="24"/>
          <w:lang w:eastAsia="pt-BR"/>
        </w:rPr>
        <w:t>(DATAPREV): —</w:t>
      </w:r>
      <w:r>
        <w:rPr>
          <w:rFonts w:eastAsia="Times New Roman" w:cs="Arial" w:ascii="Arial" w:hAnsi="Arial"/>
          <w:color w:val="000000"/>
          <w:sz w:val="24"/>
          <w:szCs w:val="24"/>
          <w:lang w:eastAsia="pt-BR"/>
        </w:rPr>
        <w:t xml:space="preserve"> Bom dia! Meu nome é Ubiramar Mendonça, sou representante da DATAPREV. Só gostaria de marcar uma posição que a DATAPREV, enquanto membro do governo aqui, estamos presentes nas discussões, para sempre ter em vista o nível de alterações que qualquer estrutura de sistemas que venha precisar ter. Estamos aqui para sempre debater e conhecer. Muito obrigado!</w:t>
      </w:r>
    </w:p>
    <w:p>
      <w:pPr>
        <w:pStyle w:val="Normal"/>
        <w:spacing w:lineRule="auto" w:line="360" w:before="0" w:after="240"/>
        <w:jc w:val="both"/>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Eu agradeço, também. Alguém mais? Pegando só as palavras aqui do Marcos e deixando à disposição, Marcos, caso tenha havido alguma discussão que você não tenha podido participar, fique à vontade para trazer o tema novamente. Se a gente tiver oportunidade de discutir, talvez você consiga nos brindar aí com a sua posição.</w:t>
      </w:r>
    </w:p>
    <w:p>
      <w:pPr>
        <w:pStyle w:val="Normal"/>
        <w:spacing w:lineRule="auto" w:line="360" w:before="0" w:after="240"/>
        <w:jc w:val="both"/>
        <w:rPr/>
      </w:pPr>
      <w:r>
        <w:rPr>
          <w:rFonts w:eastAsia="Times New Roman" w:cs="Arial" w:ascii="Arial" w:hAnsi="Arial"/>
          <w:b/>
          <w:color w:val="000000"/>
          <w:sz w:val="24"/>
          <w:szCs w:val="24"/>
          <w:lang w:eastAsia="pt-BR"/>
        </w:rPr>
        <w:t>Sr. Marcos Barroso de Oliveira (COBAP): —</w:t>
      </w:r>
      <w:r>
        <w:rPr>
          <w:rFonts w:eastAsia="Times New Roman" w:cs="Arial" w:ascii="Arial" w:hAnsi="Arial"/>
          <w:color w:val="000000"/>
          <w:sz w:val="24"/>
          <w:szCs w:val="24"/>
          <w:lang w:eastAsia="pt-BR"/>
        </w:rPr>
        <w:t xml:space="preserve"> É, não, na verdade, o tema foi, inclusive, sugestão minha. Foi eu que pedi a inclusão na pauta da reunião, que foi a Medida Provisória 871. Então, é um tema que nos interessa bastante e a gente não teve a oportunidade de participar, tanto eu como o suplente também.</w:t>
      </w:r>
    </w:p>
    <w:p>
      <w:pPr>
        <w:pStyle w:val="Normal"/>
        <w:spacing w:lineRule="auto" w:line="360" w:before="0" w:after="240"/>
        <w:jc w:val="both"/>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Se ninguém se opuser, a gente coloca na próxima pauta uma apresentação junto com o INSS. Talvez o Renato possa falar um pouco da MP 871.</w:t>
      </w:r>
    </w:p>
    <w:p>
      <w:pPr>
        <w:pStyle w:val="Normal"/>
        <w:spacing w:lineRule="auto" w:line="360" w:before="0" w:after="240"/>
        <w:jc w:val="both"/>
        <w:rPr/>
      </w:pPr>
      <w:r>
        <w:rPr>
          <w:rFonts w:eastAsia="Times New Roman" w:cs="Arial" w:ascii="Arial" w:hAnsi="Arial"/>
          <w:b/>
          <w:color w:val="000000"/>
          <w:sz w:val="24"/>
          <w:szCs w:val="24"/>
          <w:lang w:eastAsia="pt-BR"/>
        </w:rPr>
        <w:t>Sr. Renato Rodrigues Vieira (INSS): —</w:t>
      </w:r>
      <w:r>
        <w:rPr>
          <w:rFonts w:eastAsia="Times New Roman" w:cs="Arial" w:ascii="Arial" w:hAnsi="Arial"/>
          <w:color w:val="000000"/>
          <w:sz w:val="24"/>
          <w:szCs w:val="24"/>
          <w:lang w:eastAsia="pt-BR"/>
        </w:rPr>
        <w:t xml:space="preserve"> Já concordando, mas para que não torne a discussão repetitiva, maçante, penalizando, inclusive, os demais conselheiros, a sugestão que eu dou é que, além de uma apresentação do INSS e também, eu posso envolver alguns pontos da 871, mas já não mais em termos tão teóricos de apresentação de quais foram as medidas previstas pela Medida 871, mas o dinamismo de sua aplicação, dos desafios de sua aplicação e quais são os principais efeitos a partir daí. Então, Presidente, talvez eu atenda os principais anseios colocados por você, sem tornar essa discussão repetitiva e maçante. E aí, naturalmente, a discussão é dinâmica, e, eventualmente durante a apresentação, a gente pode aprofundando um outro ponto.</w:t>
      </w:r>
    </w:p>
    <w:p>
      <w:pPr>
        <w:pStyle w:val="Normal"/>
        <w:spacing w:lineRule="auto" w:line="360" w:before="0" w:after="240"/>
        <w:jc w:val="both"/>
        <w:rPr/>
      </w:pPr>
      <w:r>
        <w:rPr>
          <w:rFonts w:eastAsia="Times New Roman" w:cs="Arial" w:ascii="Arial" w:hAnsi="Arial"/>
          <w:b/>
          <w:color w:val="000000"/>
          <w:sz w:val="24"/>
          <w:szCs w:val="24"/>
          <w:lang w:eastAsia="pt-BR"/>
        </w:rPr>
        <w:t>Sr. Marcos Barroso de Oliveira (COBAP): —</w:t>
      </w:r>
      <w:r>
        <w:rPr>
          <w:rFonts w:eastAsia="Times New Roman" w:cs="Arial" w:ascii="Arial" w:hAnsi="Arial"/>
          <w:color w:val="000000"/>
          <w:sz w:val="24"/>
          <w:szCs w:val="24"/>
          <w:lang w:eastAsia="pt-BR"/>
        </w:rPr>
        <w:t xml:space="preserve"> Se me permite, eu posso até enviar como sugestão... Enviar como sugestão bem específica, itens da 871 para que a gente seja bastante objetivo. Ok?</w:t>
      </w:r>
    </w:p>
    <w:p>
      <w:pPr>
        <w:pStyle w:val="Normal"/>
        <w:spacing w:lineRule="auto" w:line="360" w:before="0" w:after="240"/>
        <w:jc w:val="both"/>
        <w:rPr>
          <w:rFonts w:ascii="Arial" w:hAnsi="Arial" w:eastAsia="Times New Roman" w:cs="Arial"/>
          <w:sz w:val="24"/>
          <w:szCs w:val="24"/>
          <w:lang w:eastAsia="pt-BR"/>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Excelente! Deixa eu tirar uma dúvida operacional, já te passo. Nós temos aqui um e-mail ou algum WhatsApp dos conselheiros? Temos um grupo de WhatsApp? Não? Eu sugeriria a criação desse grupo, sei que a gente já tem muitos grupos, mas para que a nossa comunicação fique mais dinâmica. Então, a gente faz um grupo de WhatsApp, todos os conselheiros e suplentes, vai ser um grupo a mais. Eu sei que não é fácil, mas é fundamental, a gente tem que usar a tecnologia para nos aproximarmos. Se todo mundo concordar, a gente já cria o grupo </w:t>
      </w:r>
      <w:r>
        <w:rPr>
          <w:rFonts w:eastAsia="Times New Roman" w:cs="Arial" w:ascii="Arial" w:hAnsi="Arial"/>
          <w:sz w:val="24"/>
          <w:szCs w:val="24"/>
          <w:lang w:eastAsia="pt-BR"/>
        </w:rPr>
        <w:t xml:space="preserve">aqui. </w:t>
      </w:r>
    </w:p>
    <w:p>
      <w:pPr>
        <w:pStyle w:val="Normal"/>
        <w:spacing w:lineRule="auto" w:line="360" w:before="0" w:after="240"/>
        <w:jc w:val="both"/>
        <w:rPr/>
      </w:pPr>
      <w:r>
        <w:rPr>
          <w:rFonts w:eastAsia="Times New Roman" w:cs="Arial" w:ascii="Arial" w:hAnsi="Arial"/>
          <w:b/>
          <w:color w:val="000000"/>
          <w:sz w:val="24"/>
          <w:szCs w:val="24"/>
          <w:lang w:eastAsia="pt-BR"/>
        </w:rPr>
        <w:t>Sr. Marcos Barroso de Oliveira (COBAP): —</w:t>
      </w:r>
      <w:r>
        <w:rPr>
          <w:rFonts w:eastAsia="Times New Roman" w:cs="Arial" w:ascii="Arial" w:hAnsi="Arial"/>
          <w:sz w:val="24"/>
          <w:szCs w:val="24"/>
          <w:lang w:eastAsia="pt-BR"/>
        </w:rPr>
        <w:t xml:space="preserve"> Sem prejuízo dos demais meios de comunicação. Não é secretário? É apenas para</w:t>
      </w:r>
      <w:r>
        <w:rPr>
          <w:rFonts w:eastAsia="Times New Roman" w:cs="Arial" w:ascii="Arial" w:hAnsi="Arial"/>
          <w:color w:val="000000"/>
          <w:sz w:val="24"/>
          <w:szCs w:val="24"/>
          <w:lang w:eastAsia="pt-BR"/>
        </w:rPr>
        <w:t>...</w:t>
      </w:r>
    </w:p>
    <w:p>
      <w:pPr>
        <w:pStyle w:val="Normal"/>
        <w:spacing w:lineRule="auto" w:line="360" w:before="0" w:after="240"/>
        <w:jc w:val="both"/>
        <w:rPr>
          <w:rFonts w:ascii="Arial" w:hAnsi="Arial" w:eastAsia="Times New Roman" w:cs="Arial"/>
          <w:color w:val="000000"/>
          <w:sz w:val="24"/>
          <w:szCs w:val="24"/>
          <w:lang w:eastAsia="pt-BR"/>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Não, sem dúvida, sem dúvida. Mas a gente tem que.... É isso aí. Otoni.</w:t>
      </w:r>
    </w:p>
    <w:p>
      <w:pPr>
        <w:pStyle w:val="Normal"/>
        <w:spacing w:lineRule="auto" w:line="360" w:before="0" w:after="240"/>
        <w:jc w:val="both"/>
        <w:rPr>
          <w:rFonts w:ascii="Arial" w:hAnsi="Arial" w:eastAsia="Times New Roman" w:cs="Arial"/>
          <w:color w:val="000000"/>
          <w:sz w:val="24"/>
          <w:szCs w:val="24"/>
          <w:lang w:eastAsia="pt-BR"/>
        </w:rPr>
      </w:pPr>
      <w:bookmarkStart w:id="6" w:name="_Hlk5346678"/>
      <w:r>
        <w:rPr>
          <w:rFonts w:cs="Arial" w:ascii="Arial" w:hAnsi="Arial"/>
          <w:b/>
          <w:sz w:val="24"/>
          <w:szCs w:val="24"/>
        </w:rPr>
        <w:t xml:space="preserve">Sr. Otoni Gonçalves Guimarães </w:t>
      </w:r>
      <w:bookmarkEnd w:id="6"/>
      <w:r>
        <w:rPr>
          <w:rFonts w:cs="Arial" w:ascii="Arial" w:hAnsi="Arial"/>
          <w:b/>
          <w:sz w:val="24"/>
          <w:szCs w:val="24"/>
        </w:rPr>
        <w:t>(CNM): —</w:t>
      </w:r>
      <w:r>
        <w:rPr>
          <w:rFonts w:eastAsia="Times New Roman" w:cs="Arial" w:ascii="Arial" w:hAnsi="Arial"/>
          <w:color w:val="000000"/>
          <w:sz w:val="24"/>
          <w:szCs w:val="24"/>
          <w:lang w:eastAsia="pt-BR"/>
        </w:rPr>
        <w:t xml:space="preserve"> Bom dia! Bom dia a todos e a todas! Primeiro lugar, meu nome é Otoni, depois de longos anos aqui nessa casa, não é Leonardo? Obrigado. Que eu agradeço a todos pelo tempo que passei aqui na Previdência, agora depois de ter me aposentado, em 2016, como Auditor da Receita Federal, mas atuando aqui. Aqui, agora, representando a Confederação Nacional dos Municípios. E eu gostaria aqui de dizer que a Confederação nesse Conselho, tem uma preocupação muito grande em relação a tudo aquilo que a condução, as questões previdenciárias que aqui são tratadas, logicamente, tem naturalmente uma repercussão, também, nos municípios, sendo, inclusive, grande demanda dos prefeitos, enfim, dos gestores municipais junto à Confederação em relação aos diversos temas ligados à Previdência Social. E, especialmente, daqueles municípios que têm Regime Próprio de Previdência e que também é uma constante preocupação. Então, gostaria aqui de dizer que a Confederação está à disposição do Conselho para aquilo que for de interesse e que seja de questões técnicas, de divulgação, enfim, de participação efetiva. Inclusive, agora, no dia 8 a 11 de abril, tem aqui a tradicional Marcha dos Prefeitos, em Brasília, que, certamente, todos os gabinetes aí serão demandados por caravanas de prefeitos que têm as suas questões a serem tratadas aqui. E o Leonardo, inclusive, estará fazendo uma palestra lá, especificamente sobre a reforma, no dia 10, salvo engano, numa arena que vai ter específica sobre previdência. Então é isso, então colocar que a Confederação está imbuída, também, dentro do processo da Reforma da Previdência.</w:t>
      </w:r>
    </w:p>
    <w:p>
      <w:pPr>
        <w:pStyle w:val="Normal"/>
        <w:spacing w:lineRule="auto" w:line="360" w:before="0" w:after="240"/>
        <w:jc w:val="both"/>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Excelente. Alguém mais? Não? Ainda, quebrando o protocolo, alguém que não seja membro, titular ou suplente, tem alguma coisa a dizer, não? Não? Então, vamos à ordem do dia. Instrução Normativa nº 100, passo a palavra à </w:t>
      </w:r>
      <w:bookmarkStart w:id="7" w:name="_Hlk5347612"/>
      <w:r>
        <w:rPr>
          <w:rFonts w:eastAsia="Times New Roman" w:cs="Arial" w:ascii="Arial" w:hAnsi="Arial"/>
          <w:color w:val="000000"/>
          <w:sz w:val="24"/>
          <w:szCs w:val="24"/>
          <w:lang w:eastAsia="pt-BR"/>
        </w:rPr>
        <w:t>Diretora de Benefícios do INSS</w:t>
      </w:r>
      <w:bookmarkEnd w:id="7"/>
      <w:r>
        <w:rPr>
          <w:rFonts w:eastAsia="Times New Roman" w:cs="Arial" w:ascii="Arial" w:hAnsi="Arial"/>
          <w:color w:val="000000"/>
          <w:sz w:val="24"/>
          <w:szCs w:val="24"/>
          <w:lang w:eastAsia="pt-BR"/>
        </w:rPr>
        <w:t xml:space="preserve"> para que possa fazer a sua exposição. </w:t>
      </w:r>
    </w:p>
    <w:p>
      <w:pPr>
        <w:pStyle w:val="Normal"/>
        <w:tabs>
          <w:tab w:val="clear" w:pos="708"/>
          <w:tab w:val="left" w:pos="426" w:leader="none"/>
        </w:tabs>
        <w:spacing w:lineRule="auto" w:line="360" w:before="0" w:after="240"/>
        <w:jc w:val="both"/>
        <w:rPr/>
      </w:pPr>
      <w:r>
        <w:rPr>
          <w:rFonts w:cs="Arial" w:ascii="Arial" w:hAnsi="Arial"/>
          <w:b/>
          <w:sz w:val="24"/>
          <w:szCs w:val="24"/>
        </w:rPr>
        <w:t xml:space="preserve">Sra. </w:t>
      </w:r>
      <w:bookmarkStart w:id="8" w:name="_Hlk3392827"/>
      <w:r>
        <w:rPr>
          <w:rFonts w:cs="Arial" w:ascii="Arial" w:hAnsi="Arial"/>
          <w:b/>
          <w:sz w:val="24"/>
          <w:szCs w:val="24"/>
        </w:rPr>
        <w:t xml:space="preserve">Márcia Eliza de Souza </w:t>
      </w:r>
      <w:bookmarkEnd w:id="8"/>
      <w:r>
        <w:rPr>
          <w:rFonts w:cs="Arial" w:ascii="Arial" w:hAnsi="Arial"/>
          <w:b/>
          <w:sz w:val="24"/>
          <w:szCs w:val="24"/>
        </w:rPr>
        <w:t>(INSS): —</w:t>
      </w:r>
      <w:r>
        <w:rPr>
          <w:rFonts w:eastAsia="Times New Roman" w:cs="Arial" w:ascii="Arial" w:hAnsi="Arial"/>
          <w:color w:val="000000"/>
          <w:sz w:val="24"/>
          <w:szCs w:val="24"/>
          <w:lang w:eastAsia="pt-BR"/>
        </w:rPr>
        <w:t xml:space="preserve"> Bom dia a todos! Na verdade, foi na última reunião que nós tivemos, foi solicitado que falasse da IN nº 100. Ela é do final do ano, é de 31 de dezembro e vai entrar agora em vigência no dia 31 de março. Não vou fazer um juízo de valor do seu conteúdo, porque, na verdade, está tendo algumas críticas à IN nº 100, mas ela vem de uma necessidade de alguns problemas que estavam sendo enfrentados no âmbito interno do INSS e fora também. Vocês têm acompanhado várias discussões, inclusive, de imprensa, em relação ao assédio de segurados, que não concede... está sabendo do benefício e já é procurado por várias instituições para poder fazer o empréstimo. E outro fator também determinante é o número de reclamações nas ouvidorias, que tem congestionado não só a ouvidoria, mas também o trabalho do INSS em relação à divisão que cuida dos empréstimos consignados. Nos três últimos: 2016, 2017 e 2018, nós tivemos em torno de 160 mil reclamações de várias espécies. Então, é um trabalho que a gente tem melhorias, tem de ser sempre feito melhorias nessa relação entre INSS e beneficiário, porque a gente não está trabalhando com o segurado. É sempre pessoas que já estão em benefício. Então, é um trabalho fora da nossa atividade de área ali, porque a função institucional do INSS </w:t>
      </w:r>
      <w:bookmarkStart w:id="9" w:name="_Hlk5348282"/>
      <w:r>
        <w:rPr>
          <w:rFonts w:eastAsia="Times New Roman" w:cs="Arial" w:ascii="Arial" w:hAnsi="Arial"/>
          <w:color w:val="000000"/>
          <w:sz w:val="24"/>
          <w:szCs w:val="24"/>
          <w:lang w:eastAsia="pt-BR"/>
        </w:rPr>
        <w:t>é o reconhecimento de direitos</w:t>
      </w:r>
      <w:bookmarkEnd w:id="9"/>
      <w:r>
        <w:rPr>
          <w:rFonts w:eastAsia="Times New Roman" w:cs="Arial" w:ascii="Arial" w:hAnsi="Arial"/>
          <w:color w:val="000000"/>
          <w:sz w:val="24"/>
          <w:szCs w:val="24"/>
          <w:lang w:eastAsia="pt-BR"/>
        </w:rPr>
        <w:t xml:space="preserve">. Uma vez concedido o benefício, a questão do empréstimo consignado foge a nossa atribuição principal, primordial, que é da Previdência Social. Bom, enfim, eu vou começar aqui, fiz alguns slides só colocando os pontos principais. Obviamente que ela é extensa, ela veio complementar e retificar algumas informações, alguns procedimentos da IN nº 28 que já é de 2008, é de conhecimento de todo mundo. Então, para não ficar uma questão, uma exposição muito maçante, eu coloquei só os pontos principais, depois vocês fiquem à vontade para fazer os questionamentos de pontos mais específicos. Na verdade, a gente tem a Lei nº 8.213, ela traz a previsão do </w:t>
      </w:r>
      <w:bookmarkStart w:id="10" w:name="_Hlk5349063"/>
      <w:r>
        <w:rPr>
          <w:rFonts w:eastAsia="Times New Roman" w:cs="Arial" w:ascii="Arial" w:hAnsi="Arial"/>
          <w:color w:val="000000"/>
          <w:sz w:val="24"/>
          <w:szCs w:val="24"/>
          <w:lang w:eastAsia="pt-BR"/>
        </w:rPr>
        <w:t>desconto em benefício dos empréstimos consignados</w:t>
      </w:r>
      <w:bookmarkEnd w:id="10"/>
      <w:r>
        <w:rPr>
          <w:rFonts w:eastAsia="Times New Roman" w:cs="Arial" w:ascii="Arial" w:hAnsi="Arial"/>
          <w:color w:val="000000"/>
          <w:sz w:val="24"/>
          <w:szCs w:val="24"/>
          <w:lang w:eastAsia="pt-BR"/>
        </w:rPr>
        <w:t xml:space="preserve">. Então, tem a previsão na lei, e também a Lei nº 10.820, que é de 2003, que trouxe para o ordenamento jurídico a possibilidade, não só dos segurados, dos beneficiários CLT, dos trabalhadores, que é o artigo 1º, como o artigo 6º, ele traz a possibilidade da realização do empréstimo consignado com descontos no benefício diretamente pago pelo INSS. Bom, o </w:t>
      </w:r>
      <w:bookmarkStart w:id="11" w:name="_Hlk5376466"/>
      <w:r>
        <w:rPr>
          <w:rFonts w:eastAsia="Times New Roman" w:cs="Arial" w:ascii="Arial" w:hAnsi="Arial"/>
          <w:color w:val="000000"/>
          <w:sz w:val="24"/>
          <w:szCs w:val="24"/>
          <w:lang w:eastAsia="pt-BR"/>
        </w:rPr>
        <w:t>primeiro ponto da IN nº 100, que é a questão do bloqueio de benefícios. Permanecerão bloqueados</w:t>
      </w:r>
      <w:bookmarkEnd w:id="11"/>
      <w:r>
        <w:rPr>
          <w:rFonts w:eastAsia="Times New Roman" w:cs="Arial" w:ascii="Arial" w:hAnsi="Arial"/>
          <w:color w:val="000000"/>
          <w:sz w:val="24"/>
          <w:szCs w:val="24"/>
          <w:lang w:eastAsia="pt-BR"/>
        </w:rPr>
        <w:t>. Então, o que se construiu? Todos os benefícios serão concedidos bloqueados, a partir do momento que a gente concede, ele não vai poder já de imediato realizar um empréstimo consignado. Então, ele permanecerá bloqueado pelo prazo mínimo de 90 dias. Não significa que, passados os 90 dias todos serão desbloqueados, vai depender da vontade do próprio segurado. Sempre houve na Previdência a possibilidade dele bloquear o benefício para empréstimo consignado, só que agora vai ser o contrário, ele vai conceder o benefício, ele vai permanecer bloqueado e se ele tiver intenção de realizar algum empréstimo, ele vai ter que pedir o desbloqueio. Certo? Inclusive, o que foi construído ali por meio eletrônico, com acesso autenticado, ou seja, esse desbloqueio ele vai ser através de um procedimento eletrônico que está sendo construído entre a DATAPREV, instituições bancárias e o INSS, e, o desbloqueio vai ser na própria instituição onde ele vai realizar o empréstimo consignado. A gente ainda não evoluiu suficiente para fazer essa questão do desbloqueio, por exemplo, pelo Meu INSS, que é intenção futura. Mas, por enquanto, em razão da gente não ter esse acesso ainda preparado para essa utilização no Meu INSS, para que todos os beneficiários possam utilizar esse instrumento, a gente está construindo uma ferramenta que é feita diretamente na instituição bancária. A outra questão importante que foi trazida, é aquela questão da proibição de marketing das empresas, das instituições em relação aos segurados, pelo prazo de 180 dias. Então, vejam que são coisas distintas, está havendo uma certa confusão. O bloqueio é direcionado ao segurado. Então, ele fica bloqueado por 90 dias e não pode realizar empréstimo nesse período e essa questão da proibição de marketing é por 180 dias para as instituições bancárias. Então, elas estão, assim, literalmente proibidas do assédio pessoal, direto. Isso não significa que não pode ter uma propaganda na televisão, que não pode lá no calçadão de alguma cidade entregar o folhetim. Não é essa a intenção da norma. É aquele procedimento que a gente está acompanhando do acesso direto, tem o telefone, sabe que concedeu o benefício, ficar assediando a pessoa, o beneficiário. Então, vem essa proibição pelo prazo de 180 dias. E o que isso significa? Não observando isso, na verdade a gente vai acompanhar as ouvidorias para poder aplicar as penalidades que estão previstas na própria norma, a respeito desse procedimento. Aqui o descumprimento realizado, se realizadas dentro do prazo da vedação serão consideradas assédio comercial e serão punidas, sem prejuízo de outras práticas abusivas no Código de Defesa do Consumidor. Outra coisa que a gente trouxe, que na IN nº 28 não havia possibilidade do tutor e o curador fazer o empréstimo consignado. Então, as pessoas que dependiam de representação legal não poderiam. Agora, a IN traz essa possibilidade, mas exige a autorização judicial. O procurador por procuração ainda continua proibido, precisa ter autorização judicial sempre, quando não for a própria pessoa. Essa autorização por meio eletrônico. Então, como é que a gente trabalhava até então, até agora? Ele ia no banco, fazia o contrato, assinava e ficava retido ali com a instituição bancária. Caso houvesse a necessidade da gente solicitar a documentação, nós fazíamos via e-mail para a instituição e ela encaminhava para poder ser analisada essa documentação, ver se realmente observou os requisitos da norma. Agora está sendo construído uma ferramenta em que, ela ainda não está entregue, provavelmente no final de abril, em que todas essas informações serão encaminhadas via DATAPREV com o acesso para o INSS online. Então, ele vai fazer um formulário, mas elas conterão no sistema que a gente terá acesso imediato. O INSS ou mesmo a DATAPREV não precisarão solicitar à instituição bancária essas informações, que elas estarão disponíveis através de um canal remoto. E, também, tem a questão da pré-autorização, na verdade, isso aqui. O beneficiário vai até à instituição e nós temos aquela prática da “Teimosinha”, que congestiona, inclusive, as redes. A instituição bancária fica tentando, vê em que momento consegue a margem consignada. Agora, o beneficiário vai autorizar, vai ser feita uma consulta e vai já informar se existe ou não a margem consignável para dar prosseguimento ao contrato, ao empréstimo consignado. Então, vai facilitar muito a segurança das informações, porque não fica sempre alguém procurando alguma coisa via sistema, criando meios que não são os mais adequados. Então, vai ser disponibilizado uma ferramenta, onde a instituição bancária junto com o segurado, com a autorização dele, assinada e encaminhada, fazer essa pesquisa se ele tem ou não a margem consignável para prosseguir ao empréstimo. Como é que a gente trabalhava? Ele teria que ir ao INSS buscar aquela autorização, a verificação da margem consignável. Então, isso foi substituído por esse instrumento, que ele vai conseguir no momento que ele vá buscar o empréstimo consignado. Bom, o prazo da liberação: dois dias úteis, após formalização do empréstimo. Repactuações: aqui nós tínhamos na Instrução Normativa 28, que havia necessidade de repactuação, vamos supor que ele esteja recebendo um benefício e por qualquer motivo entra, por exemplo, uma pensão alimentícia onde reduza a margem consignável. Então, se exigia que fizesse um novo contrato, rescendia que ele. Agora, a gente prevê a repactuação, mas sempre com autorização formal do beneficiário. Não pode, por exemplo, no momento que ele faz o primeiro empréstimo consignado, ele autorize todas as repactuações. Não. Cada momento que for mexer no valor do empréstimo, no número de parcelas e em juros, enfim, qualquer alteração, necessita ter autorização expressa dele. Nós inserimos na IN nº 100 – quem for verificar – uma ação civil pública que tramitou em São Luís, no Estado do Maranhão, em que ela é específica para empréstimo através de cartões de crédito. Ali, o Judiciário fez uma série de exigências. Na verdade, a intenção da ACP era que fosse proibido o empréstimo através de cartão de crédito pelos beneficiários, cuja renda fosse até três salários mínimos. Então, a gente ia cortar 82% dos nossos beneficiários, que é a grande maioria que recebe até três salários mínimos. A média do benefício me parece que está em torno de R$ 1.300,00 e alguma coisa. Bom, enfim, depois de várias audiências, então foi estabelecida uma série de regras. Então, eu não trouxe as regras que tem lá, mas, enfim, o banco informar exatamente qual o valor, como tem que ser pago, se ele pode quitar antes, quais os juros. Enfim, deixar claro a forma de contratação com o cartão magnético, porque nós estávamos tendo muito problema em relação a isso. Suspensão: aí nós trazemos todo aquele procedimento da IN, ele foi alterado da seguinte maneira: como é que a gente está trabalhando até agora? O beneficiário faz a reclamação na ouvidoria, ouvidoria manda para o INSS através de uma comunicação eletrônica, o INSS encaminha à instituição bancária isso. Ela manda o documento para o INSS, depois de algum tempo, alguns são imediatos, outros não e, a divisão de consignado analisa e devolve para o beneficiário, através da ouvidoria para que responda. Se já analisado, verificar que não teve assinatura, que não teve o contrato, já é suspenso obviamente. Então, agora houve uma mudança de uma alteração que esse procedimento de avaliação vai ser feito pela ouvidoria, através da DATAPREV. A própria DATAPREV vai já avaliar se tem um contrato, se todas as informações estão inseridas, as previstas na legislação e ela já retorna, ou já com o bloqueio do empréstimo, ou já informando o que houve, que está tudo regular, porque a gente tem também esse problema. Não é uma coisa que sempre os empréstimos são indevidos, em algumas situações, a gente tem situações que o próprio segurado fez. Nós tivemos um problema muito sério no Rio Grande do Sul em relação a isso. O que acontecia? O beneficiário fazia um empréstimo, muitas vezes, obviamente que orientados, isso aí é uma questão que foi apurada, inclusive, o beneficiário faz um empréstimo, pede a suspensão alegando, faz a reclamação na ouvidoria, é suspenso e ele já faz outro empréstimo. Então, a gente acabou, assim, eram vários empréstimos, recebendo vários valores de várias instituições e sempre com pedido de suspensão. Como é que foi resolvido isso? Através do bloqueio da margem consignável. Então, o momento que ele faz a reclamação que vai ser apurado se é devido ou não, aquele empréstimo, a margem fica bloqueada até a sua conclusão. Então, com esse procedimento do encaminhamento das informações online, da maneira mais ágil rápido possível, a gente vai conseguir dar uma resposta rápida também, para também não prejudicar aquela pessoa que teve realmente, um problema no empréstimo. Que a instituição bancária realizou sem observância das formalidades ou ele mesmo não pediu, ou foi um terceiro, ou não fez um contrato por escrito, porque o INSS não aceita empréstimo consignado via telefone, eu mesma pessoalmente já tratei de alguns casos nesse sentido, onde a pessoa diz “eu não fiz, eu não fiz”. A gente vai atrás da documentação, não tem assinatura, é feito por telefone, eles mandam a gravação. A nossa legislação não autoriza empréstimo consignado via telefone. Então, em que pese – a gente teve até no Banco Central conversando sobre isso – existe essa prática para outros empréstimos, mas para os nossos segurados, via consignado em benefício, necessita, obrigatoriamente, que ele vá, assine e autorize o empréstimo consignado. Não é permitido fazer por telefone. Bom, prosseguindo. Nós criamos aqui um fluxo na IN nº 100 que não tinha na IN nº 28, o fluxo de apuração. O que a gente tinha na IN nº 28? Somente a questão das penalidades. Se houver reclamação, você suspende; se persistir a reclamação, você suspende por 45 dias; se houver, continuar com aquelas práticas, a rescisão do acordo de cooperação técnica, a proibição de trabalhar com o empréstimo consignado nos benefícios previdenciários. Então, agora na IN nº 100, a gente traz o fluxo, porque não estava descrito o fluxo, o procedimento que nós tínhamos que adotar no âmbito interno. A gente já começou a trabalhar com esse procedimento e algumas instituições já receberam a comunicação para prestar esclarecimento. O devido processo legal, a gente tem que observar em todas as situações, por exemplo, o Judiciário, o Tribunal de Justiça do DF manda para a gente, os tribunais estão mandando: olha, tal empresa fez empréstimo consignado indevido, foi julgado para excluir. Então, a gente já está dando andamento a esse procedimento administrativo de apuração. Bom, e aqui eu termino praticamente com a questão dos custos operacionais, que a gente traz também, já tinha na IN nº 28, de uma forma mais detalhada, a questão dos custos operacionais do INSS em relação a empréstimos consignados. Em relação a isso está sendo feito um trabalho, não está concluído, sobre essa questão dos custos que já tinha na previsão legal. Bom, era essa o que eu tinha que passar. Se alguém, estou à disposição para as perguntas.</w:t>
      </w:r>
    </w:p>
    <w:p>
      <w:pPr>
        <w:pStyle w:val="Normal"/>
        <w:tabs>
          <w:tab w:val="clear" w:pos="708"/>
          <w:tab w:val="left" w:pos="426" w:leader="none"/>
        </w:tabs>
        <w:spacing w:lineRule="auto" w:line="360" w:before="0" w:after="240"/>
        <w:jc w:val="both"/>
        <w:rPr/>
      </w:pPr>
      <w:r>
        <w:rPr>
          <w:rFonts w:eastAsia="Times New Roman" w:cs="Arial" w:ascii="Arial" w:hAnsi="Arial"/>
          <w:b/>
          <w:color w:val="000000"/>
          <w:sz w:val="24"/>
          <w:szCs w:val="24"/>
          <w:lang w:eastAsia="pt-BR"/>
        </w:rPr>
        <w:t xml:space="preserve">Sr. </w:t>
      </w:r>
      <w:bookmarkStart w:id="12" w:name="_Hlk5383030"/>
      <w:r>
        <w:rPr>
          <w:rFonts w:eastAsia="Times New Roman" w:cs="Arial" w:ascii="Arial" w:hAnsi="Arial"/>
          <w:b/>
          <w:color w:val="000000"/>
          <w:sz w:val="24"/>
          <w:szCs w:val="24"/>
          <w:lang w:eastAsia="pt-BR"/>
        </w:rPr>
        <w:t xml:space="preserve">Bruno Bianco Leal </w:t>
      </w:r>
      <w:bookmarkEnd w:id="12"/>
      <w:r>
        <w:rPr>
          <w:rFonts w:eastAsia="Times New Roman" w:cs="Arial" w:ascii="Arial" w:hAnsi="Arial"/>
          <w:b/>
          <w:color w:val="000000"/>
          <w:sz w:val="24"/>
          <w:szCs w:val="24"/>
          <w:lang w:eastAsia="pt-BR"/>
        </w:rPr>
        <w:t>(SEPRT): —</w:t>
      </w:r>
      <w:r>
        <w:rPr>
          <w:rFonts w:eastAsia="Times New Roman" w:cs="Arial" w:ascii="Arial" w:hAnsi="Arial"/>
          <w:color w:val="000000"/>
          <w:sz w:val="24"/>
          <w:szCs w:val="24"/>
          <w:lang w:eastAsia="pt-BR"/>
        </w:rPr>
        <w:t xml:space="preserve"> Alguma pergunta? Alguém deseja se manifestar ou não? Podemos? Viu, Leonardo? Acho que sem perguntas, podemos passar diretamente para a apresentação da PEC nº 006, da nova previdência. </w:t>
      </w:r>
    </w:p>
    <w:p>
      <w:pPr>
        <w:pStyle w:val="Normal"/>
        <w:spacing w:lineRule="auto" w:line="360" w:before="0" w:after="240"/>
        <w:jc w:val="both"/>
        <w:rPr/>
      </w:pPr>
      <w:bookmarkStart w:id="13" w:name="_Hlk5380817"/>
      <w:r>
        <w:rPr>
          <w:rFonts w:eastAsia="Times New Roman" w:cs="Arial" w:ascii="Arial" w:hAnsi="Arial"/>
          <w:b/>
          <w:color w:val="000000"/>
          <w:sz w:val="24"/>
          <w:szCs w:val="24"/>
          <w:lang w:eastAsia="pt-BR"/>
        </w:rPr>
        <w:t>Sr. Leonardo José Rolim Guimarães (SPREV)</w:t>
      </w:r>
      <w:bookmarkEnd w:id="13"/>
      <w:r>
        <w:rPr>
          <w:rFonts w:eastAsia="Times New Roman" w:cs="Arial" w:ascii="Arial" w:hAnsi="Arial"/>
          <w:b/>
          <w:color w:val="000000"/>
          <w:sz w:val="24"/>
          <w:szCs w:val="24"/>
          <w:lang w:eastAsia="pt-BR"/>
        </w:rPr>
        <w:t>: —</w:t>
      </w:r>
      <w:r>
        <w:rPr>
          <w:rFonts w:eastAsia="Times New Roman" w:cs="Arial" w:ascii="Arial" w:hAnsi="Arial"/>
          <w:color w:val="000000"/>
          <w:sz w:val="24"/>
          <w:szCs w:val="24"/>
          <w:lang w:eastAsia="pt-BR"/>
        </w:rPr>
        <w:t xml:space="preserve"> Bom, enquanto o pessoal prepara a apresentação, vou falar um pouco sobre a nova previdência. Bem, em primeiro lugar, a nova previdência ela é composta por quatro proposições legislativas, além de </w:t>
      </w:r>
      <w:bookmarkStart w:id="14" w:name="_Hlk5383514"/>
      <w:r>
        <w:rPr>
          <w:rFonts w:eastAsia="Times New Roman" w:cs="Arial" w:ascii="Arial" w:hAnsi="Arial"/>
          <w:color w:val="000000"/>
          <w:sz w:val="24"/>
          <w:szCs w:val="24"/>
          <w:lang w:eastAsia="pt-BR"/>
        </w:rPr>
        <w:t>algumas medidas de gestão</w:t>
      </w:r>
      <w:bookmarkEnd w:id="14"/>
      <w:r>
        <w:rPr>
          <w:rFonts w:eastAsia="Times New Roman" w:cs="Arial" w:ascii="Arial" w:hAnsi="Arial"/>
          <w:color w:val="000000"/>
          <w:sz w:val="24"/>
          <w:szCs w:val="24"/>
          <w:lang w:eastAsia="pt-BR"/>
        </w:rPr>
        <w:t xml:space="preserve">. A primeira proposição legislativa é a Medida Provisória nº 871, que já foi apresentada aqui na reunião anterior; a segunda proposição legislativa é a PEC nº 006, que eu vou falar sobre ela agora. A terceira é o Projeto de Lei </w:t>
      </w:r>
      <w:bookmarkStart w:id="15" w:name="_Hlk5383384"/>
      <w:r>
        <w:rPr>
          <w:rFonts w:eastAsia="Times New Roman" w:cs="Arial" w:ascii="Arial" w:hAnsi="Arial"/>
          <w:color w:val="000000"/>
          <w:sz w:val="24"/>
          <w:szCs w:val="24"/>
          <w:lang w:eastAsia="pt-BR"/>
        </w:rPr>
        <w:t xml:space="preserve">que reestrutura o modelo de cobrança da dívida ativa. E, o quarto, o que reestrutura o sistema de proteção social dos militares. </w:t>
      </w:r>
      <w:bookmarkEnd w:id="15"/>
      <w:r>
        <w:rPr>
          <w:rFonts w:eastAsia="Times New Roman" w:cs="Arial" w:ascii="Arial" w:hAnsi="Arial"/>
          <w:color w:val="000000"/>
          <w:sz w:val="24"/>
          <w:szCs w:val="24"/>
          <w:lang w:eastAsia="pt-BR"/>
        </w:rPr>
        <w:t xml:space="preserve">Bom, os princípios da nova previdência é que, em primeiro lugar, é a lógica de um sistema justo e igualitário, ou seja, que aquele trabalhador que tem um emprego de melhor qualidade ou uma renda maior, vai se aposentar na mesma idade daqueles que têm uma renda menor. Hoje, o trabalhador de mais baixa renda já se aposenta em média aos 65 anos e meio (os homens) e, aos 61 anos e meio (as mulheres) quando a gente está falando aí na aposentadoria por idade, no Regime Geral. Quem se aposenta mais cedo somos nós servidores públicos, que a idade é 60 anos para homem e 55 para a mulher, se não for aposentadoria especial, que é a idade ainda menor, ou se não tiver direito a se aposentar com a regra 85/95, que também dá direito a uma idade ainda menor. E, também, no Regime Geral aqueles trabalhadores que têm empregos de melhor qualidade, funcionários de estatais, profissionais liberais, funcionários de grandes empresas que conseguem se aposentar por tempo de contribuição. Quem se aposenta por tempo de contribuição, que é pouco mais de 1/4 do total no Regime Geral, esse, sim, se aposenta também cedo, em média aos 55 anos de idade e com o benefício, em média, o dobro daqueles que se aposentam por idade. Bom, outro princípio da nova previdência é garantir os direitos adquiridos, ou seja, não se está mexendo com o direito adquirido de ninguém, quem já está aposentado não altera nada, quem já tem uma acumulação de benefícios, não altera nada. E quem, mesmo que não esteja aposentado, mas já tem o direito adquirido à aposentar, também não é afetado pela nova previdência. Outra premissa é aquela de que quem ganha mais paga mais, quem ganha menos paga menos. Ou seja, as alíquotas da previdência elas vão ser diferenciadas de acordo com o valor do salário de contribuição. Então, aqueles que ganham menos, vão pagar menos do que pagam hoje, aqueles que ganham mais, vão pagar um pouco mais do que pagam hoje. Isso vale tanto para o Regime Geral, quanto para o Regime Próprio. No caso do servidor público que tem salários mais altos, como é o meu caso a alíquota máxima, efetiva vai ficar na casa de 16,8%. Então, você tem as faixas, mas alíquota efetiva é a alíquota total. Bom, outro princípio é a separação entre a assistência e previdência. Então, nós buscamos diferenciar dentro de todo o sistema, o que é previdência do que é assistência, e, dar transparência ao resultado, tanto da Previdência Social, quanto da Seguridade Social. Deixando muito claro quais são as receitas, quais são as despesas da seguridade. E, dentro desse princípio, eu vou falar um pouquinho depois, uma das medidas é o fim da DRU sobre a Seguridade Social. Outro princípio básico é garantir a sustentabilidade do sistema. Eu também vou falar um pouco mais sobre isso. Sustentabilidade do sistema não quer dizer que ele seja equilibrado! Dentro da nova previdência nós vamos continuar tendo déficit no Regime Geral. Nos Regimes Próprios de servidor público não vai mais poder ter déficit, vai ter que equacionar o déficit, mas no Regime Geral vai continuar tendo déficit. Porém, um déficit que seja sustentável, que possa ser pago pela sociedade. Outra premissa é a opção pela capitalização como uma forma de garantir uma previdência sustentável para as futuras gerações, dentro de uma ideia de tirar esse peso das costas, o peso do desafio demográfico das costas dos nossos filhos e netos. Também vou falar um pouco mais sobre isso depois. E, por fim, uma maior proteção social ao idoso com uma assistência antecipada, naquela faixa de 60 a 64 anos que, para a população de mais baixa renda é muito importante, porque vai gerar um benefício adicional numa idade em que essas pessoas têm mais dificuldade de conseguir renda. Bom, avançando um pouco sobre o diagnóstico, nós temos um grande desafio demográfico pela frente. Independente de concordar ou discordar com as propostas que estão sendo apresentadas, eu acho que é inquestionável que nós temos um desafio demográfico que precisamos enfrentar. De um lado, as mulheres estão tendo menos filhos. Em 1970, as mulheres tinham em média seis filhos, de lá para cá começou a cair substancialmente. Hoje, as mulheres têm em média 1,7 filhos. Qual a consequência disso? No futuro, vai entrar cada vez menos pessoas no mercado de trabalho! Isso tem um lado muito positivo do ponto de vista da educação, nós vamos ter necessidade de criar menos escolas, vamos poder investir os recursos de educação muito mais na melhoria da qualidade de ensino que, no passado, a gente tinha que investir muito mais em contratar professores, em criar novas escolas. Mas do ponto de vista previdenciário, num regime de repartição simples, como é o nosso, isso é um desafio, porque vai ter menos gente para contribuir. Do outro lado, também outra coisa boa, nós estamos vivendo mais. É bom falar que o que importa para a previdência não é a expectativa de vida ao nascer, e, sim, a expectativa de sobrevida na idade de aposentadoria. Então, se a gente pegar a expectativa de vida ao nascer, a diferença dos últimos anos é ainda maior, mas olhando o que de fato importa para a previdência que ela, a redução de mortalidade infantil é muito importante para o país, mas para a previdência não tem nenhum impacto. Porque aquelas pessoas que morriam não iriam contribuir, nem iriam se aposentar. Então, portanto, não tem nenhum impacto previdenciário. Então, o que importa para a previdência é a sobrevida após a aposentadoria. E se compararmos de 80 para hoje, com qualquer faixa de idade de aposentadoria, nós tivemos um aumento de mais de seis anos, e isso vai continuar aumentando nas próximas décadas, de acordo com as projeções do IBGE. Então, nós estamos vivendo mais. O efeito combinado disso a gente pode ver nos números do Regime Geral, nos últimos 20 anos, o número de aposentados e pensionistas dobrou. Se a gente for olhar para o BPC, triplicou. Nas três próximas décadas, ou seja, daqui a 30 anos, nós vamos ter o triplo de idosos que temos hoje. Ou seja, em 50 anos vai multiplicar por seis, o número de beneficiários do Regime Geral, e, por outro lado, daqui a 30 anos, o número de potenciais contribuintes, que são as pessoas em idade ativa, vai ser mais ou menos o mesmo que a gente tem hoje. Então, isso dá uma dimensão do tamanho do nosso desafio, ter três vezes mais pessoas, e, em 50 anos, seis vezes mais com o mesmo número de contribuintes. Então, fica claro que a gente precisa atacar esse desafio demográfico, e precisamos adequar às regras previdenciárias para que o nosso sistema não entre em ruína. Hoje, com as regras que nós temos e com esse perfil de envelhecimento, o Brasil está envelhecendo muito rápido em função dessa transição demográfica acelerada que a gente vê aí no quadro. Então, se a gente comparar internacionalmente, tem estudos feitos por diversas instituições internacionais, inclusive, pelo IPEA, que mostra o nosso sistema, ou o primeiro ou o segundo mais insustentável do mundo. Bom, aí aquilo que eu falei sobre a evolução do envelhecimento, ou seja, a nossa pirâmide demográfica está invertendo e num processo muito rápido. Então, não podemos simplesmente ficar observando isso acontecer, porque, hoje, a previdência já é disparada a maior despesa da União, já é a maior despesa disparada em alguns Estados mais envelhecidos como a União. É a principal razão da crise fiscal dos Estados hoje e nós precisamos encontrar uma solução para isso. Nesse quadro, a gente mostra o resultado dos regimes previdenciários em 2018 e a projeção para 2019. Então, receita e despesa dos regimes previdenciários. Então, no ano passado, a despesa, somando Regime Geral e Regime Próprio da União e mais as pensões das Forças Armadas, ficou em 692 bilhões com um déficit total de 265 bilhões, com todos os sistemas e subsistemas deficitários. Para este ano, o déficit vai ficar ainda maior em 295 bilhões e, pela tendência normal, continuaria crescendo nos próximos anos. E esse outro quadro mostra aí só para o Regime Geral e o BPC, a distribuição de renda. Mostra que a grande maioria dos beneficiários ganha até dois salários mínimos, a gente está falando aí de algo em torno de 84%, na verdade, até dois salários mínimos; 66,5% até um salário mínimo. É bom deixar claro isso, porque no Regime Geral, dentre todos os regimes, é onde está a maioria de segurados e, a grande maioria é de um valor mais baixo, dentro das premissas da nova previdência, de quem ganha mais paga mais. Esse grupo de valor mais baixo é o grupo que vai ser menos afetado, inclusive em alguns aspectos vai ser afetado positivamente na medida em que vai ter redução da alíquota de contribuição. Bom, em relação à economia, que se prevê em 4 e 10 anos, a economia em 10 anos, de 1 trilhão e 72 bilhões, e, aí, a gente faz uma separação pelos sistemas. Em relação ao Regime Geral, seria os 715 menos a redução de receita que teria com a mudança nas alíquotas. Então, na verdade, fica em torno de 680 bilhões. Já do </w:t>
      </w:r>
      <w:bookmarkStart w:id="16" w:name="_Hlk5391604"/>
      <w:r>
        <w:rPr>
          <w:rFonts w:eastAsia="Times New Roman" w:cs="Arial" w:ascii="Arial" w:hAnsi="Arial"/>
          <w:color w:val="000000"/>
          <w:sz w:val="24"/>
          <w:szCs w:val="24"/>
          <w:lang w:eastAsia="pt-BR"/>
        </w:rPr>
        <w:t>Regime Próprio da União</w:t>
      </w:r>
      <w:bookmarkEnd w:id="16"/>
      <w:r>
        <w:rPr>
          <w:rFonts w:eastAsia="Times New Roman" w:cs="Arial" w:ascii="Arial" w:hAnsi="Arial"/>
          <w:color w:val="000000"/>
          <w:sz w:val="24"/>
          <w:szCs w:val="24"/>
          <w:lang w:eastAsia="pt-BR"/>
        </w:rPr>
        <w:t xml:space="preserve">, 173 mais o aumento da despesa com a mudança nas alíquotas, que fica aí em 202 bilhões. A assistência fásica mais o Abono, dá 182. Na verdade, a parte de assistência é um valor pequeno, inclusive, trazendo a valor presente ela é neutra, porque nos primeiros anos tem aumento de despesa, depois, começa a ter um pequeno, uma pequena redução de despesa que se neutraliza quando a gente coloca uma taxa de desconto de 4,5%, que é o custo real da emissão de títulos da União. Em relação às alíquotas, é importante explicar que a cobrança passa a ser por faixas e o que dá uma alíquota efetiva, que é o que está mostrado em verde. Para quem ganha até um salário mínimo, a alíquota efetiva é 7,5%, portanto uma redução em relação a hoje Quem ganha acima do salário mínimo até R$ 2.000,00 a alíquota efetiva fica entre 7,5% e 8,25%; quem ganha de R$ 2.000,00 até R$ 3.000,00 a alíquota efetiva fica entre 8,25% e 9,5%; e, quem ganha acima de R$ 3.000,00 até o teto do Regime Geral, a alíquota efetiva fica entre 9,5% e 11,69%. Isso quer dizer, portanto, que para uma parcela considerável dos contribuintes do Regime Geral, na verdade, para a maioria deles, que são os que ganham valores menores, vai ter uma redução da contribuição. Nessa lâmina, a gente mostra como é feito o cálculo. Então, como é por faixa, para uma pessoa que ganha R$ 1.250,00; então, a primeira faixa da remuneração dela, que é até o salário mínimo, a alíquota é 7,5%, que dá R$ 74,85. Na faixa que supera o salário mínimo, que nesse exemplo seria R$ 252,00, a alíquota seria 9%, que dá R$ 22,68. Na soma das duas faixas, dá uma contribuição total de R$ 97,53 que daria uma alíquota efetiva de 7,8%, portanto, menos do que essa pessoa paga hoje para o Regime Geral. Aqui, um outro exemplo para quem ganha o teto. Então, para quem ganha o teto, ele vai ter a primeira faixa que dá R$ 74,85; vai ter a segunda faixa que vai dá R$ 90,18; vai ter a terceira faixa, é aquela faixa que vai até R$ 3.000,00 que vai dá mais R$ 120,00; e, vai ter a quarta faixa que vai até o teto de acima de R$ 3.000,00 até o teto que dá R$ 397,52. Somando todas as faixas, ele vai contribuir R$ 682,55 que dá uma alíquota efetiva 11,69%, portanto maior do que a alíquota atual, que é de 11%. Portanto, dentro daquele conceito que quem ganha mais paga mais, é uma parcela pequena da população que ganha mais, o Brasil é um país muito desigual. Então, essa parcela pequena que ganha mais vai pagar um pouco mais, enquanto a parcela grande, que ganha menos vai pagar um pouco menos. Bom, esse outro exemplo é referente a servidor público, então as tabelas do servidor público até o teto são as mesmas do Regime Geral. Então, aquele servidor público que ganha menos, ele também pode ter uma redução da sua contribuição; aquele servidor público que aderiu à Previdência Complementar, ele vai contribuir para o Regime Próprio até o teto. Então, ele vai ter uma alíquota efetiva igual àquele que do Regime Geral contribuindo o teto. Isso aí está dentro também de outro princípio da nova previdência, que é tratar todos iguais. Os iguais de forma igual e os desiguais de forma desigual. Então, no que excede o teto, aí vem as outras faixas e que vão ter alíquotas efetivas. Para quem ganha do teto até R$ 10.000,00 a alíquota efetiva vai variar entre 11,69% até 12,86%; quem ganha entre R$ 10.000,00 e R$ 20.000,00 vai ter uma alíquota efetiva de 12,86% a 14,68%; quem ganha de R$ 20.000,00 a R$ 39.000,00 a alíquota efetiva vai de 14,68% a 16,79%; quem ganha acima de 39 mil, que é uma pequena minoria, vai ter uma alíquota superior a 16,79%. Se está no teto, vai ficar aproximadamente 16,8%, acima do teto, só por alguma decisão judicial ou algum problema de não aplicação do teto é que vai ter aí nesses casos, a alíquota efetiva pode ficar um pouco maior, dependendo do quanto a pessoa ganha. Mas a gente não pode considerar que alguém deva ganhar acima do teto. Então, no teto a alíquota efetiva vai ficar em 16,8%. E, aqui, um exemplo para uma pessoa que ganha R$ 30.000,00. Então, aquela mesma lógica para cada faixa aplica-se a alíquota da faixa, ele vai ter uma contribuição total, somando todas as faixas de R$ 4.835,83 que dá uma alíquota efetiva de 16,12%. Então, andou se falando aí muito </w:t>
      </w:r>
      <w:r>
        <w:rPr>
          <w:rFonts w:eastAsia="Times New Roman" w:cs="Arial" w:ascii="Arial" w:hAnsi="Arial"/>
          <w:i/>
          <w:color w:val="000000"/>
          <w:sz w:val="24"/>
          <w:szCs w:val="24"/>
          <w:lang w:eastAsia="pt-BR"/>
        </w:rPr>
        <w:t>fake news</w:t>
      </w:r>
      <w:r>
        <w:rPr>
          <w:rFonts w:eastAsia="Times New Roman" w:cs="Arial" w:ascii="Arial" w:hAnsi="Arial"/>
          <w:color w:val="000000"/>
          <w:sz w:val="24"/>
          <w:szCs w:val="24"/>
          <w:lang w:eastAsia="pt-BR"/>
        </w:rPr>
        <w:t xml:space="preserve"> de que o servidor vai pagar 22% de contribuição previdenciária. Não é verdade, a alíquota efetiva máxima vai ser 16,8% apenas na faixa que ultrapassa R$ 39.000,00, ou seja, uma faixa de R$ 300,00, a não ser quem ganha acima do teto, como eu falei que é inconstitucional, vai ser de 22% só naquela faixa. Mas para quem ganha o teto a alíquota efetiva vai ser de 16,8%. Bom, sobre as regras, começando com a regra definitiva. A regra definitiva é só para aquele, é obrigatória apenas para aqueles que ainda vão ingressar no mercado de trabalho. Para quem já está no mercado de trabalho pode utilizar a regra definitiva se for mais vantajosa, mas vai ter a opção de utilizar a regra de transição. Regra de transição não vai ser restrita a um grupo, nem vai ter um prazo para utilização. Quem está no mercado de trabalho se for se aposentar daqui a 40 anos vai poder utilizar a regra de transição. </w:t>
      </w:r>
      <w:r>
        <w:rPr>
          <w:rFonts w:cs="Arial" w:ascii="Arial" w:hAnsi="Arial"/>
          <w:sz w:val="24"/>
          <w:szCs w:val="24"/>
        </w:rPr>
        <w:t xml:space="preserve">Mas, se a regra definitiva for mais vantajosa, ele utiliza a regra definitiva. Então, a regra definitiva é 65 anos para o homem, como já é hoje no Regime Geral, e 62 para as mulheres, que hoje é 60, aumenta, então, dois anos. O tempo de contribuição mínimo, que hoje é 15 anos, aumenta para 20 progressivamente, ao longo de 10 anos. Então, só daqui a 10 anos que vai estar em 20 anos, aumenta 6 meses por ano, da mesma forma que ocorreu no passado quando aumentou para 15 anos. A mesma regra que a gente já utilizou na década de 90, aumentando 6 meses por ano até chegar a 20 anos. Lembrando que hoje, em média, as aposentadorias por idade é 19 anos e meio de contribuição. Então, portanto, a regra definitiva que vai ser daqui a 10 anos é mais ou menos o que já ocorre hoje na aposentadoria por idade. Em relação ao Rural, uma lógica similar, o homem continua 60 anos, sendo que a mulher sai de 55 para 60. Qual o princípio de igualar a idade do homem e da mulher na Previdência Rural? O mesmo princípio que norteia todas as aposentadorias diferenciadas, a lógica de ter uma regra diferenciada não é o gênero é a atividade, é a atividade rural que dá direito a uma aposentadoria diferenciada. Da mesma forma o policial, da mesma forma o professor, da mesma forma o mineiro de subsolo, a pessoa que trabalha com raio x, o gari, é a atividade que dá direito a uma aposentadoria diferenciada e não o gênero. Nós pesquisamos mundo afora essas atividades e no mundo a fora costumam ter aposentadoria diferenciada, professor em alguns países e em outros não, mas as demais, em praticamente todos os países também têm aposentadoria diferenciada, mas em nenhum deles a gente viu diferença entre homens e mulheres. Então, entre homens e mulheres ainda temos cerca de 40% dos países que têm diferença, mas na regra geral, não nas aposentadorias diferenciadas. Continuando em relação ao professor que eu já falei, 60 anos igual para homem e mulher, tempo de contribuição também a mesma coisa, igual para homem e mulher. Então, hoje o professor tem uma diferença, a regra na Constituição é diferença de 5 anos para a regra geral. Então, está mantida a diferença para o professor de 5 anos para regra geral, porém a gente está igualando o professor com a professora. Como eu falei, nós pesquisamos mais de 50 países em cerca de metade deles há diferença entre o professor e os demais trabalhadores, na outra metade não tem diferença, porém, nos que tem diferença o Brasil é o único que diferencia o professor da professora. O Brasil adora ser único em tudo. Na Previdência nós temos inúmeros exemplos, o Brasil é o único nisso, o Brasil é o único naquilo. Então, mais uma vez, o Brasil é o único que tem diferença entre o professor e a professora. Em relação a regra de cálculo do benefício. Procuramos uma regra simples. Hoje, as regras são complexas, cada sistema tem uma regra própria e, nos servidores públicos, as regras são mais benevolentes do que no Regime Geral, mesmo para quem está na regra pós-emenda 41, por exemplo, para o servidor público não se aplica o fator previdenciário, para o Regime Geral se aplica. Além de ter no Regime Geral o fator previdenciário, tem a fórmula 86/96, progressiva para 90/100. Então, são regras complexas que as pessoas não compreendem, não entendem e acabam dificultando a decisão do momento adequado de se aposentar. Então, nós colocamos uma regra simples em que o benefício será pelo menos 60% da média; para cada ano que ultrapassar 20 anos de contribuição 2% a mais, se tiver mais de 40 anos de contribuição vai ter uma taxa de reposição acima de 100%. Em relação as regras para aposentadoria do servidor público, a idade é a mesma do Regime Geral. Na verdade, a ideia é que na regra definitiva tudo fique igual. Sendo que o servidor público vai ter uma única diferença, vai ser exigido 25 anos de mínimo de tempo de contribuição, além de 10 anos mínimo de serviço público e o mínimo de 5 anos no cargo. Essa exigência de 10 no serviço público e 5 no cargo ela já existe hoje, sendo que o mínimo de tempo de contribuição hoje do servidor público ele é maior, mas a idade mínima também é bem menor, então, foi uma compensação para criar alguma lógica. Então, os regimes vão ter regras de cálculo igual, idade igual, porém servidor público vai ter uma exigência um pouco maior em relação a tempo de contribuição e exigências de cargo que, levando em conta a estabilidade no serviço público, é algo que é justo. Em relação ao professor, para o professor de serviço público, a mesma regra do Regime Geral. É bom lembrar que hoje as regras diferenciadas para o professor criam situações absurdas. Nós temos cerca de 3.500 municípios que não têm Regime Próprio, então, o professor servidor público daqueles municípios, eles estão no Regime Geral. Então, a gente pode ter dois professores de municípios vizinhos que fazem a mesma atividade, têm o mesmo salário, um se aposenta, o que é servidor público se aposenta, se ele ingressou até 2003 com último salário, e o que ingressou na mesma data, mas está no Regime Geral vai se apossar na mesma idade, vai ter uma redução brutal do fator previdenciário além de se aposentar com a média e não com o último salário. Então, você está tratando de forma desigual aqueles que são iguais. Dentro desse modelo, aí sim, independente do professor estar no Regime Próprio ou no Regime Geral, ele vai ser tratado da mesma forma. Por fim, a aposentadoria compulsória continua a idade de 75 anos e, se ele não tiver o tempo mínimo, ele vai ter uma aposentadoria proporcional, a regra não é muito diferente da regra atual. Passando para as regras de transição. Como eu já tinha falado antes, não muda nada para quem já recebe o benefício ou já cumpriu o requisito. Então, não precisa ninguém correr para aposentar. Aqueles servidores que estão em abono de permanência, portanto, já têm o requisito para aposentar não muda o direito deles. Só para quem já está no mercado de trabalho e ainda não tem o direito adquirido é que se aplicam as regras de transição. Para o Regime Geral estão previstas três regras de transição, ele escolhe a que for mais benéfica para ele, além de poder utilizar a regra definitiva se for mais interessante. No caso de servidor público, é uma única regra de transição, também ele pode usar a regra definitiva, se for mais interessante. Vamos às regras de transição do Regime Geral. A primeira regra é a regra de pontos, que é a regra que vai ser mais interessante para aquelas pessoas que começaram a trabalhar mais cedo. É uma regra que beneficia quem começou antes. Então, ela começa com 86/96, que hoje é o parâmetro não para acesso, mas sim para cálculo no Regime Geral, a regra já é conhecida, vai aumentando um ponto por ano até chegar a 105 pontos para os homens e a 100 pontos para as mulheres em 2033. Depois disso, fica como está, naquilo que eu falei. Então, uma pessoa que ainda vai entrar no mercado de trabalho agora, antes da aprovação da nova previdência, ele vai poder utilizar essa regra de pontos e se aposentar antes da idade mínima de 62 para mulher e 65 para o homem. A segunda regra é uma regra de idade. Começa com a idade de 56 para mulher e 61 para o homem. Vai aumentando 6 meses por ano até chegar em 2031, a 62 anos para mulheres e 65 para os homens sendo que, além disso, ele tem que ter 35 anos de contribuição e ela 30 anos de contribuição. Se essa regra for mais interessante do que a outra, pode utilizar essa regra. Como eu falei, para quem começou a trabalhar mais cedo, a regra de pontos vai ser mais interessante do que essa de idade, para quem começou em uma idade mediana, essa regra pode ser mais interessante por meses, mas por muito pouco tempo, ela tende, em alguns casos, a ser mais interessante. A terceira regra é para aquela pessoa que está muito próxima de se aposentar. Para </w:t>
      </w:r>
      <w:bookmarkStart w:id="17" w:name="_Hlk5401021"/>
      <w:r>
        <w:rPr>
          <w:rFonts w:cs="Arial" w:ascii="Arial" w:hAnsi="Arial"/>
          <w:sz w:val="24"/>
          <w:szCs w:val="24"/>
        </w:rPr>
        <w:t>o homem que tem pelo menos 33 anos de contribuição e a mulher com pelo menos 28 anos de contribuição ele vai poder optar por se aposentar pagando um pedágio de 50% do tempo que falta</w:t>
      </w:r>
      <w:bookmarkEnd w:id="17"/>
      <w:r>
        <w:rPr>
          <w:rFonts w:cs="Arial" w:ascii="Arial" w:hAnsi="Arial"/>
          <w:sz w:val="24"/>
          <w:szCs w:val="24"/>
        </w:rPr>
        <w:t xml:space="preserve">. Se a mulher falta um ano, ela vai pagar um pedágio de 50%, ou seja, de 6 meses, em um ano e meio ela pode se aposentar, porém, ela vai se aposentar aplicando o fator previdenciário e o seu benefício vai ser bem reduzido, que é a regra que ela teria direito hoje. Então, a mulher hoje, pode se aposentar até com menos de 50 anos, se ela tiver 30 anos de contribuição, digamos que ela começou a contribuir com 16, ela faria aos 46, 30 anos de contribuição. Se ela hoje está com 45 anos e 29 de contribuição, se ela quiser ela pode sim se aposentar daqui a um ano e meio, pagando esses seis meses a mais. Porém, vai ser aplicado o fator previdenciário, como iria ser na regra atual que vai reduzir drasticamente o benefício dela em função dela ser muito jovem. É uma opção que ela tem, que nós não recomendamos, mas é um direito que se dá a essa pessoa que, pela regra de transição ou pela regra definitiva ela iria pagar um pedágio mais alto em função dela ser muito jovem. O aumento na idade de 60 para 62 vai ser seis meses por ano, terminando em 2023 e o do tempo de contribuição, como eu já falei, em 10 anos chegando a 20 anos de contribuição em 2029. A regra de transição para o Regime Próprio ela é mais dura do que para o Regime Geral. Ela tem a mesma regra de pontos, porém, somado com a de idade. Veja, no Regime Geral é uma ou outra, aqui você tem que ter as duas coisas. Então, no Regime Geral você tem a idade de 56 anos e 61 em 2019 e tem 57 e 62 a partir de 2022, mas se a pessoa tiver a pontuação, mesmo que não tenha essa idade, ele pode se aposentar no Regime Geral, no Regime Próprio não. Então, a partir de 2022 ele teria que ter no mínimo 62 anos e ela no mínimo 57 anos, mesmo que tenha atingido os pontos, se não tiver essa idade, não pode se aposentar ainda. Além disso, tem que ter os 35 anos o homem e 30 a mulher, como na regra de transição do Regime Geral, além de ter um tempo de serviço público de 20 anos e no mínimo 5 no cargo. Além disso, aqueles que têm direito à integralidade e paridade, se eles quiserem manter esse direito à integralidade e paridade, ou seja, isso é uma regra de transição que está hoje vigente para quem ingressou até 2003, a regra definitiva hoje já é a média, no caso do servidor público sem aplicação de fator previdenciário, mas a regra para quem ingressou a partir de 2004 não é mais integralidade e paridade, integralidade e paridade já é uma regra de transição para os antigos como eu. Então, essa regra de transição mais favorável só vai ser possível aos 65 anos para o homem e 62 para a mulher. Ele pode se aposentar por essa regra de pontos mais idade antes dos 65 ou 62, mas aí ele vai ter que se aposentar pela média e não com a integralidade e paridade. As regras dos servidores públicos, a regra dos policiais civis, incluindo dentro dos civis dos estados e da União. A regra será de 30 anos de tempo de contribuição para os homens e 25 para as mulheres. O tempo de exercício de 20 para o homem e 15 para a mulher. Além disso, eles têm que ter uma idade mínima de 55 anos. Essa categoria é que vai ter a regra de transição e a regra definitiva também mais benevolente em relação a servidores públicos, até porquê é a categoria que tem uma situação mais difícil, mais diferenciada. Essa regra é uma regra que vai ampliar com o tempo e vai passar para 20 anos, no caso do agente penitenciário, será 20 anos tanto para o homem quanto para mulher. Hoje, não tem idade mínima e, na nova regra vai ter essa idade mínima que é um aumento substancial, apesar de ainda ser uma regra bem mais benevolente do que a da maioria. Em relação à aposentadoria por incapacidade permanente do servidor público vai ser aplicada a mesma regra do Regime Geral que será 60 anos mais 2% para cada ano que exceder os 20 anos. Então, esse é um ponto importante, porque hoje no Regime Geral a aposentadoria por incapacidade permanente, que é conhecida como aposentadoria por invalidez, ela é integral, no servidor público é o contrário ela é totalmente proporcional. Então, a gente está indo para um meio termo entre as duas. Então, ninguém vai receber menos que 60%. No caso o servidor público ele pode cair para o salário mínimo e no Regime Geral há um valor maior do que no caso da aposentadoria tanto por tempo de contribuição quanto na aposentadoria por idade. Então a regra será a mesma, porém, deixando claro que, em ambos os casos, se a </w:t>
      </w:r>
      <w:bookmarkStart w:id="18" w:name="_Hlk5402901"/>
      <w:r>
        <w:rPr>
          <w:rFonts w:cs="Arial" w:ascii="Arial" w:hAnsi="Arial"/>
          <w:sz w:val="24"/>
          <w:szCs w:val="24"/>
        </w:rPr>
        <w:t xml:space="preserve">incapacidade for por acidente de trabalho, doença profissional ou doença do trabalho vai ser 100%. </w:t>
      </w:r>
      <w:bookmarkEnd w:id="18"/>
      <w:r>
        <w:rPr>
          <w:rFonts w:cs="Arial" w:ascii="Arial" w:hAnsi="Arial"/>
          <w:sz w:val="24"/>
          <w:szCs w:val="24"/>
        </w:rPr>
        <w:t xml:space="preserve">Então, mantém como é hoje nesses casos, mas se não for por alguma dessas situações vai ser 60% mais 2% para cada ano que exceder 20 anos de contribuição. A regra de pensão por morte, também mesmo caso tanto para servidor público quanto no Regime Geral será um valor de 60% mais 10% para cada dependente adicional, sendo que, no caso do servidor público, no que exceder o teto do Regime Geral, tem um redutor de 30%. No caso de acumulação de duas pensões ou de uma pensão e uma aposentadoria vai ter um redutor no menor benefício. O maior benefício fica como está e o menor vai ter um redutor na mesma lógica da alíquota de contribuição, quanto maior o benefício, maior a redução e quanto menor o benefício, menor a redução. Então, se o benefício for de um salário mínimo, a faixa de até um salário mínimo, vai receber 80%, na faixa de 1 a 2, 60%, na faixa de 2 a 3, 40%, na faixa de 3 a 4, 20%, na faixa que exceder quatro salários mínimos não vai receber nada. Então, mesmo que o benefício seja alto, ele vai receber um pedaço, mas vai receber só até a faixa de quatro salários mínimos. </w:t>
      </w:r>
    </w:p>
    <w:p>
      <w:pPr>
        <w:pStyle w:val="Normal"/>
        <w:spacing w:lineRule="auto" w:line="360" w:before="0" w:after="240"/>
        <w:jc w:val="both"/>
        <w:rPr/>
      </w:pPr>
      <w:r>
        <w:rPr>
          <w:rFonts w:cs="Arial" w:ascii="Arial" w:hAnsi="Arial"/>
          <w:b/>
          <w:sz w:val="24"/>
          <w:szCs w:val="24"/>
        </w:rPr>
        <w:t>Sr. Renato Rodrigues Vieira (INSS): —</w:t>
      </w:r>
      <w:r>
        <w:rPr>
          <w:rFonts w:cs="Arial" w:ascii="Arial" w:hAnsi="Arial"/>
          <w:sz w:val="24"/>
          <w:szCs w:val="24"/>
        </w:rPr>
        <w:t xml:space="preserve"> Senhores eu acabei de ser convocado aqui, eu preciso sair, talvez eu consiga retornar, mas a Doutora Márcia, Diretora de Benefícios do INSS ficará, ela é a suplente representará o INSS, eu peço desculpas, tentarei retornar antes do fim da reunião. </w:t>
      </w:r>
    </w:p>
    <w:p>
      <w:pPr>
        <w:pStyle w:val="Normal"/>
        <w:spacing w:lineRule="auto" w:line="360" w:before="0" w:after="240"/>
        <w:jc w:val="both"/>
        <w:rPr/>
      </w:pPr>
      <w:r>
        <w:rPr>
          <w:rFonts w:cs="Arial" w:ascii="Arial" w:hAnsi="Arial"/>
          <w:b/>
          <w:sz w:val="24"/>
          <w:szCs w:val="24"/>
        </w:rPr>
        <w:t xml:space="preserve">Sr. Leonardo José Rolim Guimarães (SPREV): — </w:t>
      </w:r>
      <w:r>
        <w:rPr>
          <w:rFonts w:cs="Arial" w:ascii="Arial" w:hAnsi="Arial"/>
          <w:sz w:val="24"/>
          <w:szCs w:val="24"/>
        </w:rPr>
        <w:t xml:space="preserve">Obrigado Renato. Então, continuando. Em relação ao BPC de pessoa com deficiência, a renda mensal é de um salário mínimo, e para idosos quem tem a partir de 65 anos e tiver uma renda de até 1/4 de salário mínimo, vai receber um salário mínimo. Em relação ao BPC, a pessoa com deficiência, não muda nada. Em relação ao idoso, implanta-se uma renda antecipada fásica. Então, a partir dos 60 anos até os 69 vai ter uma renda de R$ 400,00 (quatrocentos reais) e a partir de 70 anos um salário mínimo. Como eu falei anteriormente, essa mudança tem o foco de dar uma proteção melhor na faixa de 60 a 64 anos. hoje, essas pessoas, quando conseguem se enquadrar no Bolsa Família, que nem sempre se enquadram, porque o teto da renda familiar do Bolsa Família é menor do que o do BPC, quando elas conseguem se enquadrar no Bolsa Família, o valor que elas recebem do Bolsa Família é menos de 1/3 dos R$ 400,00 (quatrocentos reais). Então, vai se representar um aumento substancial para essas famílias de baixa renda, além de criar uma diferenciação entre o benefício contributivo e o não contributivo, facilitando, uma das premissas da nova previdência, que é a separação entre previdência e assistência. Passando, então, para a capitalização. As principais premissas, o sistema será implementado por uma lei complementar dentro de toda a lógica da nova Previdência, as premissas que eu vou falar um pouco mais à frente sobre isso, ficam na Constituição, os conceitos ficam na Constituição. Nós, inclusive, ampliamos a parte de conceitos e premissas na Constituição, porém, os parâmetros passam para a lei complementar. Então, o sistema de capitalização tem a mesma lógica, vai vir uma lei complementar futura para implementar o sistema de capitalização e na Constituição ficam as principais premissas e conceitos, dentre elas a primeira: O sistema é só para os novos e alternativo ao sistema atual, então, aqueles que ainda vão entrar no mercado de trabalho vão optar se eles querem entrar no regime de repartição simples, nesse regime atual deficitário e solidário em que um paga a conta do outro ou se eles vão para um regime de capitalização em que eles vão ter uma conta individual, é um regime que não é totalmente autônomo, ele tem uma parte também solidária, eu vou explicar daqui a pouco, mas é um sistema baseado em contas individuais e de contribuição definida, que é outra premissa, é uma capitalização em regime de contribuição definida. Porém, ele tem sim uma parte solidária. Eu já vi gente falando bobagem que você está quebrando o princípio da solidariedade. Não, esse é o regime de capitalização que tem uma parte solidária sim. Nós buscamos, dentro das premissas desse novo sistema, aproveitar o que há de melhor nas experiências internacionais. Nosso modelo não é o modelo chileno, não é o modelo colombiano, não é o modelo sueco, nem italiano, mas ele pega o que há de melhor em todos esses sistemas. A garantia do salário mínimo, ninguém que aderir a esse regime vai ganhar menos do que o salário mínimo, mediante a um fundo solidário. Esse fundo solidário funcionaria de uma forma parecida como funciona, por exemplo, o fundo da FUNPRESP, o fundo solidário da FUNPRESP, na Colômbia há um modelo similar. Então, há uma parcela das alíquotas de contribuição, elas vão para esse fundo solidário que vai garantir o salário mínimo para quem não capitalizar o suficiente para receber o salário mínimo. Outra premissa é a livre escolha pelo trabalhador da entidade ou da modalidade de gestão das reservas. Então, uma crítica que se tem em alguns sistemas como o chileno é você ter uma baixa concorrência. O nosso modelo prevê uma grande quantidade de instituições, tanto públicas quanto privadas, tanto instituições com fins lucrativos como sem fins lucrativos, concorrendo nesse sistema. Quanto maior a concorrência menor a taxa de administração. Um dos problemas, por exemplo, que teve no Chile foi taxas de administração alta, que isso é muito comum também na capitalização aberta aqui no Brasil. Taxas de administração alta levaram ao valor capitalizado ficar pequeno. Quem conhece mais desse sistema sabe que uma diferença por exemplo, uma taxa de administração de 2% ou de 1%, essa diferença faz o valor do benefício reduzir drasticamente, para quem não conhece acha que é pouca coisa, mas representa uma diferença brutal. Então, quanto maior a concorrência, menores as taxas de administração. Além disso, o próprio trabalhador poderá administrar o seu sistema e a instituição financeira ser apenas um custodiante. Então, aquelas pessoas que conheçam um pouco mais do mercado vão poder administrar, vão ter os limites de risco, como já existem hoje nos sistemas, tanto de previdência do Regime Próprio, como na Previdência Complementar que vai evitar uma exposição exagerada a risco, mas quem quiser vai poder administrar. Nesse caso, ele não vai pagar a taxa de administração, só uma taxa de custódia que é um valor geralmente muito baixo. Então, com todos esses mecanismos garantimos que o montante a ser capitalizado vai ser muito maior, consequentemente, o valor a ser recebido também vai ser maior. Quanto as alíquotas, a lei complementar é quem vai definir se a alíquota vai ser igual, patronal, do trabalhador, se vai ser maior de um, maior de outro, isso a lei complementar é quem vai definir. Então, dentro do princípio que a Constituição traz apenas as premissas. Além disso, prevê a possibilidade de uma camada nacional, ou seja, de contas nacionais. O que é o sistema de contas nacionais? É o modelo que foi implantado desde a década de 90 em alguns países como Suécia, Noruega, Itália, Polônia, que é uma forma de reduzir o risco do trabalhador, ele vai ter uma parcela da sua conta individual que não vai estar em risco de mercado, vai estar garantida pelo tesouro, com uma rentabilidade pré-definida em lei, além de reduzir o risco, essa camada nacional também reduz o custo de transição porque o Tesouro pode, por meio desse sistema, custear o sistema atual com a parte dos recursos do sistema capitalizado. Então, é uma outra característica que torna o sistema mais seguro e a transição menos elevada. Um outro ponto em relação aos titulares de mandatos eletivos. Muito se fala, tem muita fake news que o sistema hoje dos deputados é altamente benevolente e que vai ser mantido, não. Primeiro, os novos parlamentares eles vão para o Regime Geral, para a regra de todo mundo. Os atuais têm sim uma regra privilegiada, porém, menos privilegiada que a minha. O meu sistema, o sistema dos servidores públicos hoje, é melhor do que o dos parlamentares! Por quê? O sistema deles, hoje, há uma idade mínima obrigatória para homens e mulheres, 60 anos. Eu posso me aposentar pela regra atual com 59 anos! Tem uma colega que vai se aposentar com 52 pela regra atual. Se ela fosse parlamentar ela só iria se aposentar com 60 e eu também. Além disso, ele tem que ter 35 anos de contribuição, tanto o homem quanto a mulher e se parte dos 35 não for tempo de atividade parlamentar ele vai receber proporcional. Então, se eu tiver 10 anos de serviço público e trouxer 25 do INSS, que eu contribuí lá com um valor bem menor do que a minha remuneração, isso não vai afetar em nada o meu benefício. Já se um parlamentar fizer o mesmo ele vai receber 10/35 do salário de deputados. Essa é a regra atual. Para os atuais, a regra deles que já é mais dura do que a dos servidores públicos, eles vão ter uma transição mais dura também do que a dos servidores públicos, já vai de imediato para a idade final de 65/62 e, além disso, eles ainda vão ter que pagar um pedágio de 30% por tempo de contribuição faltante. Em relação às Forças Armadas e Policiais Militares, apenas o que está na PEC, posteriormente em uma outra reunião do CNP, se for o caso, a gente pode falar mais devidamente sobre o Projeto de Lei, aqui apenas falando que os Policiais Militares e Bombeiros Militares dos Estados terão as mesmas regras das Forças Armadas. Hoje, na maioria dos estados, eles têm regras muito mais benevolentes. O Bernardo depois pode explicar um pouco melhor em outro momento, ele fez um estudo bem aprofundado sobre as regras de inatividade e pensão dos policiais e bombeiros militares dos estados. Isso trará um impacto de acordo com estimativas que fizemos juntamente com a SPE de, somando o impacto em relação as mudanças na regra da inatividade com as mudanças de alíquota na ordem de 52 bilhões de reais em 10 anos. Além disso, vai ser feita a compensação previdenciária. Isso é muito importante para dar transparência ao resultado dos regimes. Não tem efeito fiscal nenhum a compensação previdenciária do sistema de proteção social dos militares com o Regime Geral, porque sai tudo do cofre do Tesouro, porém, vai dar transparência ao déficit. Hoje os militares temporários, exceto se tiver algum problema de morte ou invalidez durante o período que ele ficar lá, ele não se aposenta no sistema militar, ele não vai para a reforma ou reserva, ele fica lá oito anos e depois ele vai se aposentar provavelmente, no Regime Geral ou, se passar no concurso público, no Regime Próprio. Porém, ele leva esses 8 anos que ele fica lá sem nenhuma compensação para o regime. A partir de agora, dentro desse princípio que dá mais transparência ao resultado dos regimes, vai ser feita uma compensação com o Regime Geral. No momento em que o militar temporário termina os seus oito anos, se calcula o valor da contribuição deles e é feita uma transferência do recurso para o fundo do regime geral. A estimativa em 10 anos implica em 10,3 bilhões a mais para o Regime Geral. Além disso, também militares na reserva passam a poder trabalhar em atividades civis, o que implica numa redução de custo com novas contratações de servidores. Aí, sim, o impacto financeiro relevante tanto para União, quanto para os estados e, também, a previsão de possibilidade de contratação de militares temporários nos estados. Hoje, essa prerrogativa existe para União, mas não para os estados. Em relação aos estados e municípios as regras são autoaplicáveis, diferente do que acontecia na PEC anterior, além disso, aqueles estados e municípios que têm déficit financeiro atuarial e que estão com a alíquota ainda inferior a 14%, automaticamente as suas alíquotas de contribuição dos servidores amplia para 14% e eles vão ter um prazo de 180 dias para implantar um sistema que seja equilibrado financeira e atuarialmente com alíquotas extraordinárias, tanto patronais quanto dos servidores. Além disso, há limitação de incorporações de gratificações ou benefícios temporários, que hoje é um problema que aumenta muito o déficit dos estados e municípios e aumenta a supervisão dos RPPS. Em outras medidas há uma retirada da obrigatoriedade da previsão de pagamento da multa rescisória do FGTS para aquele que já está aposentado, lembrando que essa multa não existia até 2000, também de recolhimento do FGTS que é um recolhimento, inclusive, que não fica na conta vinculada. Isso com intuito de reduzir o custo de contratação de aposentados. Como eu falei, em relação a DRU, acaba com o objetivo de dar mais transparência as contas da Seguridade Social, acaba-se a DRU sobre a Seguridade Social e, para não haver perdas, porque, hoje, o único efeito prático da DRU é aumentar o orçamento da Seguridade Social ao retirar uma parte da vinculação do BNDES, a vinculação do BNDES hoje é 40%, com a DRU, na prática, ela é de 28%. Então, ao acabar com a DRU na Seguridade nós iríamos voltar a levar 40% do PIS-PASEP para o BNDES. Então, aproveitamos para reduzir de forma definitiva os recursos que vão para o BNDES e os outros 12% ficam efetivamente na Seguridade Social. Hoje, esses 12%, ao serem desvinculados, eles vão teoricamente para o orçamento fiscal, como o orçamento da Seguridade Social é deficitário ele volta, volta e volta muito mais. Hoje tudo que sai com DRU, a gente depois a gente pode fazer uma apresentação aqui para mostrar os números, volta e ainda falta, volta muito mais, vem muito mais do orçamento fiscal. Então, para não ficar com esse vai e volta que só ajuda quem quer desinformar a população, vamos acabar com isso, acaba DRU, fica tudo transparente, aqui está toda a receita da Seguridade Social, aqui está toda a despesa, faltou receita vai vir receita do orçamento fiscal para complementar e acaba-se com essa polêmica sobre o orçamento da Seguridade Social. Em relação a MP das fraudes já foi falado aqui. Outro ponto que também está tratado na PEC, é sobre os anistiados políticos. É um sistema também similar a uma aposentadoria, não é uma aposentadoria como não é a inatividade dos militares, mas é algo similar. Assim como a inatividade dos militares paga benefício, inclusive eles pagam contribuição sobre todo o benefício. Então, na mesma lógica o anistiado, entendemos, que também deve pagar uma contribuição do mesmo jeito que o militar inativo. Acho que em relação as medidas, eu já falei um pouco sobre dívida ativa, se quisermos falar mais especificamente sobre o projeto de lei, também podemos fazer uma pauta específica. Vamos direto aqui para as projeções longo prazo. Como eu falei anteriormente, o </w:t>
      </w:r>
      <w:bookmarkStart w:id="19" w:name="_Hlk5634303"/>
      <w:r>
        <w:rPr>
          <w:rFonts w:cs="Arial" w:ascii="Arial" w:hAnsi="Arial"/>
          <w:sz w:val="24"/>
          <w:szCs w:val="24"/>
        </w:rPr>
        <w:t>objetivo da nova previdência</w:t>
      </w:r>
      <w:bookmarkEnd w:id="19"/>
      <w:r>
        <w:rPr>
          <w:rFonts w:cs="Arial" w:ascii="Arial" w:hAnsi="Arial"/>
          <w:sz w:val="24"/>
          <w:szCs w:val="24"/>
        </w:rPr>
        <w:t xml:space="preserve"> não é tornar equilibrada nem evitar o crescimento da despesa, mas sim </w:t>
      </w:r>
      <w:bookmarkStart w:id="20" w:name="_Hlk5634324"/>
      <w:r>
        <w:rPr>
          <w:rFonts w:cs="Arial" w:ascii="Arial" w:hAnsi="Arial"/>
          <w:sz w:val="24"/>
          <w:szCs w:val="24"/>
        </w:rPr>
        <w:t>fazer com que essa despesa cresça menos nos próximos anos e o déficit do Regime Geral seja um déficit sustentável.</w:t>
      </w:r>
      <w:bookmarkEnd w:id="20"/>
      <w:r>
        <w:rPr>
          <w:rFonts w:cs="Arial" w:ascii="Arial" w:hAnsi="Arial"/>
          <w:sz w:val="24"/>
          <w:szCs w:val="24"/>
        </w:rPr>
        <w:t xml:space="preserve"> Por fim, em relação a um dos princípios da PEC que é a desconstitucionalização dos parâmetros, o que nós, eu vou passar diretamente para uma tabela que vocês têm aí, olhando na tela não dá para ler, mas vocês têm a cópia, nós comparamos a nossa Constituição com a de diversos países e até classificamos entre médio, alto e baixo o nível de detalhamento sobre previdência e Seguridade Social. Mesmo aqueles países que têm um alto detalhamento, como é o caso do Equador e da Suíça, nenhum deles, nenhum país fora o Brasil, tem </w:t>
      </w:r>
      <w:bookmarkStart w:id="21" w:name="_Hlk5634657"/>
      <w:r>
        <w:rPr>
          <w:rFonts w:cs="Arial" w:ascii="Arial" w:hAnsi="Arial"/>
          <w:sz w:val="24"/>
          <w:szCs w:val="24"/>
        </w:rPr>
        <w:t>regras de acesso a aposentadoria ou regras de cálculo de benefício na sua Constituição</w:t>
      </w:r>
      <w:bookmarkEnd w:id="21"/>
      <w:r>
        <w:rPr>
          <w:rFonts w:cs="Arial" w:ascii="Arial" w:hAnsi="Arial"/>
          <w:sz w:val="24"/>
          <w:szCs w:val="24"/>
        </w:rPr>
        <w:t>! Nós somos o único. Além do Brasil, poucos têm regras sobre reajuste de piso. Além do Brasil, apenas Uruguai e Suíça dentre aqueles que nós estudamos tem essas regras. Nós continuamos mantendo a regra de piso na Constituição. Entendemos que isso é fundamental para garantir uma proteção ao trabalhador de mais baixa renda, mas estamos retirando da Constituição as regras de acesso a aposentadoria e regra de cálculo, e passando para uma lei complementar. Lembrando bem que leis complementares são leis que têm um tratamento diferenciado, não podem ser objeto de medida provisória, portanto, não pode se alterar à vontade exclusiva do Poder Executivo, necessitam de um quórum qualificado no Congresso Nacional de maioria absoluta em ambas as casas. Não por acaso, não se altera a lei complementar todo dia, se a gente olhar o histórico de alteração de leis complementares são alterações pontuais. Porém, não faz sentido nenhum – repito, é só olhar para o resto do mundo porque que o Brasil é diferente do resto do mundo – não faz sentido nenhum sempre que tiver uma alteração no mercado de trabalho ou uma alteração na demografia a gente alterar a nossa Constituição. Isso só nos engessa, só traz dificuldade de o país ter equilíbrio fiscal e ter regras atualizadas, adequadas e justas. A tendência ao termos um sistema engessado e com dificuldade de ajustes é criarmos o que a gente tem hoje, é consolidarmos na Constituição regras injustas e desiguais. Como esse exemplo que eu citei dos professores!  indo além, o tratamento extremamente diferenciado entre servidores públicos e Regime Geral, tratamentos diferenciados entre trabalhadores que, dentro de um novo modelo de mercado de trabalho tem regras de trabalhos diferenciadas do que aquele sistema tradicional Bismarckiano que foi o que pautou os modelos de previdência que surgiram no século XIX. Então, esse é um princípio fundamental para que a gente tenha uma previdência mais adequada, mais ajustada às necessidades da sociedade e mais alinhada com que existe no mundo inteiro. Em linhas gerais, essa era a apresentação sobre a PEC, devolvo a palavra ao nosso presidente.</w:t>
      </w:r>
    </w:p>
    <w:p>
      <w:pPr>
        <w:pStyle w:val="Normal"/>
        <w:spacing w:lineRule="auto" w:line="360" w:before="0" w:after="240"/>
        <w:jc w:val="both"/>
        <w:rPr/>
      </w:pPr>
      <w:bookmarkStart w:id="22" w:name="_Hlk5635311"/>
      <w:r>
        <w:rPr>
          <w:rFonts w:cs="Arial" w:ascii="Arial" w:hAnsi="Arial"/>
          <w:b/>
          <w:sz w:val="24"/>
          <w:szCs w:val="24"/>
        </w:rPr>
        <w:t xml:space="preserve">Sr. Bruno Bianco Leal </w:t>
      </w:r>
      <w:bookmarkEnd w:id="22"/>
      <w:r>
        <w:rPr>
          <w:rFonts w:cs="Arial" w:ascii="Arial" w:hAnsi="Arial"/>
          <w:b/>
          <w:sz w:val="24"/>
          <w:szCs w:val="24"/>
        </w:rPr>
        <w:t>(SEPRT): —</w:t>
      </w:r>
      <w:r>
        <w:rPr>
          <w:rFonts w:cs="Arial" w:ascii="Arial" w:hAnsi="Arial"/>
          <w:sz w:val="24"/>
          <w:szCs w:val="24"/>
        </w:rPr>
        <w:t xml:space="preserve"> Agradeço, Leonardo essa explicação didática e totalmente abrangente sobre a PEC, só traz para gente aqui mais luz sobre o que se buscou com esse projeto e quão transparente você está sendo em relação as suas manifestações. De pronto, abro a palavra a quem queira se manifestar para que a gente possa instalar o debate. </w:t>
      </w:r>
    </w:p>
    <w:p>
      <w:pPr>
        <w:pStyle w:val="Normal"/>
        <w:spacing w:lineRule="auto" w:line="360" w:before="0" w:after="240"/>
        <w:jc w:val="both"/>
        <w:rPr/>
      </w:pPr>
      <w:r>
        <w:rPr>
          <w:rFonts w:cs="Arial" w:ascii="Arial" w:hAnsi="Arial"/>
          <w:b/>
          <w:sz w:val="24"/>
          <w:szCs w:val="24"/>
        </w:rPr>
        <w:t xml:space="preserve">Sr. </w:t>
      </w:r>
      <w:bookmarkStart w:id="23" w:name="_Hlk5636866"/>
      <w:r>
        <w:rPr>
          <w:rFonts w:cs="Arial" w:ascii="Arial" w:hAnsi="Arial"/>
          <w:b/>
          <w:sz w:val="24"/>
          <w:szCs w:val="24"/>
        </w:rPr>
        <w:t xml:space="preserve">Salomão Taumaturgo Marques </w:t>
      </w:r>
      <w:bookmarkEnd w:id="23"/>
      <w:r>
        <w:rPr>
          <w:rFonts w:cs="Arial" w:ascii="Arial" w:hAnsi="Arial"/>
          <w:b/>
          <w:sz w:val="24"/>
          <w:szCs w:val="24"/>
        </w:rPr>
        <w:t>(CNT): —</w:t>
      </w:r>
      <w:r>
        <w:rPr>
          <w:rFonts w:cs="Arial" w:ascii="Arial" w:hAnsi="Arial"/>
          <w:sz w:val="24"/>
          <w:szCs w:val="24"/>
        </w:rPr>
        <w:t xml:space="preserve"> Presidente. Salomão Taumaturgo, da Confederação Nacional do Transporte. Apenas para sanar uma dúvida presidente, no ponto que fala da desoneração ao empregador lá do 40% do FGTS para pessoas já aposentadas, pelo texto, pelo que eu pude ler, ele dá a entender que a pessoa que está empregada e dentro do emprego se aposenta e o empregador fica livre. Mas a dúvida é: e as pessoas que já estão aposentadas, também tem o direito? Como é que está? Porque gerou uma interpretação dúbia ali na leitura do texto. E outro ponto, outra pergunta também, é a respeito da suspensão do Benefício de Prestação Continuada as pessoas com deficiências, no caso de ela adquirir uma atividade remunerada e é reduzido ali para 10%. A gente sabe que as empresas hoje elas têm que cumprir cotas. Eu quero saber se o Governo fez um estudo de impacto nas empresas, se isso pode desestimular a pessoa com deficiência a procurar uma atividade remunerada e é sujeito também dificuldade da atividade do cumprimento das cotas pelo empregador. Esses dois pontos.</w:t>
      </w:r>
    </w:p>
    <w:p>
      <w:pPr>
        <w:pStyle w:val="Normal"/>
        <w:spacing w:lineRule="auto" w:line="360" w:before="0" w:after="240"/>
        <w:jc w:val="both"/>
        <w:rPr/>
      </w:pPr>
      <w:r>
        <w:rPr>
          <w:rFonts w:cs="Arial" w:ascii="Arial" w:hAnsi="Arial"/>
          <w:b/>
          <w:sz w:val="24"/>
          <w:szCs w:val="24"/>
        </w:rPr>
        <w:t xml:space="preserve">Sr. </w:t>
      </w:r>
      <w:bookmarkStart w:id="24" w:name="_Hlk5639801"/>
      <w:r>
        <w:rPr>
          <w:rFonts w:cs="Arial" w:ascii="Arial" w:hAnsi="Arial"/>
          <w:b/>
          <w:sz w:val="24"/>
          <w:szCs w:val="24"/>
        </w:rPr>
        <w:t xml:space="preserve">Bruno Bianco Leal </w:t>
      </w:r>
      <w:bookmarkEnd w:id="24"/>
      <w:r>
        <w:rPr>
          <w:rFonts w:cs="Arial" w:ascii="Arial" w:hAnsi="Arial"/>
          <w:b/>
          <w:sz w:val="24"/>
          <w:szCs w:val="24"/>
        </w:rPr>
        <w:t xml:space="preserve">(SEPRT): — </w:t>
      </w:r>
      <w:r>
        <w:rPr>
          <w:rFonts w:cs="Arial" w:ascii="Arial" w:hAnsi="Arial"/>
          <w:sz w:val="24"/>
          <w:szCs w:val="24"/>
        </w:rPr>
        <w:t xml:space="preserve">Eu vou passar a palavra para o Rolim, mas eu só quero falar sobre a questão da pessoa com deficiência. A bem da verdade, o objetivo é outro! Não é que o benefício é reduzido não. Cria-se um outro benefício que a pessoa que está com BPC e volta a trabalhar, perderia o benefício. Então, a lógica é totalmente o contrário. Cria-se um benefício que é um plus para que se estimule a pessoa a ir para o mercado de trabalho! E isso sim entra na cota. Então, a pessoa que está com o BPC hoje, pessoa com deficiência, que entra no mercado de trabalho teoricamente perde o BPC. Então, se cria o auxílio-inclusão que é uma imposição que já está na Lei Brasileira de Inclusão, que a Lei Brasileira de Inclusão cria o benefício, mas ela pede uma regulamentação e, a gente para trazer um status constitucional a essa questão, coloca na proposta de emenda constitucional e, aí sim, proporciona o que a gente fala que é uma saída, eles não gostam muito, acho que esse termo não é tão bem aceito, mas para que fique muito claro, é a possibilidade dessa pessoa buscar a dignidade por meio do trabalho. Então, não obstante ela trabalhar, ter sua renda própria, ela tem como manter um pouco o benefício, uma parcela, ter outro benefício o auxílio inclusão que, enquanto ela estiver no mercado de trabalho, caso ela venha a perder o emprego ou tiver que sair, aí sim ela volta com o benefício. </w:t>
      </w:r>
    </w:p>
    <w:p>
      <w:pPr>
        <w:pStyle w:val="Normal"/>
        <w:spacing w:lineRule="auto" w:line="360" w:before="0" w:after="240"/>
        <w:jc w:val="both"/>
        <w:rPr/>
      </w:pPr>
      <w:bookmarkStart w:id="25" w:name="_Hlk5640438"/>
      <w:r>
        <w:rPr>
          <w:rFonts w:cs="Arial" w:ascii="Arial" w:hAnsi="Arial"/>
          <w:b/>
          <w:sz w:val="24"/>
          <w:szCs w:val="24"/>
        </w:rPr>
        <w:t xml:space="preserve">Sr. Leonardo José Rolim Guimarães </w:t>
      </w:r>
      <w:bookmarkEnd w:id="25"/>
      <w:r>
        <w:rPr>
          <w:rFonts w:cs="Arial" w:ascii="Arial" w:hAnsi="Arial"/>
          <w:b/>
          <w:sz w:val="24"/>
          <w:szCs w:val="24"/>
        </w:rPr>
        <w:t xml:space="preserve">(SPREV): — </w:t>
      </w:r>
      <w:r>
        <w:rPr>
          <w:rFonts w:cs="Arial" w:ascii="Arial" w:hAnsi="Arial"/>
          <w:sz w:val="24"/>
          <w:szCs w:val="24"/>
        </w:rPr>
        <w:t xml:space="preserve">Só complementando, como o Bruno falou o objetivo foi o contrário! Foi criar mais atratividade para contratação de pessoas com deficiência. É bom lembrar também que o reabilitado é equiparado a pessoa com deficiência e dentro da nova previdência a gente pretende estimular uma revitalização da reabilitação profissional, ter um número maior de reabilitados, essa é uma parte do trabalho que ainda está em estudo, e oportunamente a gente deve apresentar aqui no CNP o modelo de revitalização da reabilitação profissional. Em relação à multa do FGTS, como a gente falou, nós preservamos o direito adquirido. O fato gerador do direito adquirido em relação ao FGTS é a demissão. Então, aquele que já está aposentado e ainda não foi demitido ele não tem direito adquirido, portanto, se aplica aqueles que já estão aposentados sim. </w:t>
      </w:r>
    </w:p>
    <w:p>
      <w:pPr>
        <w:pStyle w:val="Normal"/>
        <w:spacing w:lineRule="auto" w:line="360" w:before="0" w:after="240"/>
        <w:jc w:val="both"/>
        <w:rPr/>
      </w:pPr>
      <w:r>
        <w:rPr>
          <w:rFonts w:cs="Arial" w:ascii="Arial" w:hAnsi="Arial"/>
          <w:b/>
          <w:sz w:val="24"/>
          <w:szCs w:val="24"/>
        </w:rPr>
        <w:t xml:space="preserve">Sr. Bruno Bianco Leal (SEPRT): — </w:t>
      </w:r>
      <w:r>
        <w:rPr>
          <w:rFonts w:cs="Arial" w:ascii="Arial" w:hAnsi="Arial"/>
          <w:sz w:val="24"/>
          <w:szCs w:val="24"/>
        </w:rPr>
        <w:t xml:space="preserve">Pois não, Gerson. </w:t>
      </w:r>
    </w:p>
    <w:p>
      <w:pPr>
        <w:pStyle w:val="Normal"/>
        <w:spacing w:lineRule="auto" w:line="360" w:before="0" w:after="240"/>
        <w:jc w:val="both"/>
        <w:rPr/>
      </w:pPr>
      <w:bookmarkStart w:id="26" w:name="_Hlk5651285"/>
      <w:r>
        <w:rPr>
          <w:rFonts w:cs="Arial" w:ascii="Arial" w:hAnsi="Arial"/>
          <w:b/>
          <w:sz w:val="24"/>
          <w:szCs w:val="24"/>
        </w:rPr>
        <w:t xml:space="preserve">Sr. Gerson Maia de Carvalho </w:t>
      </w:r>
      <w:bookmarkEnd w:id="26"/>
      <w:r>
        <w:rPr>
          <w:rFonts w:cs="Arial" w:ascii="Arial" w:hAnsi="Arial"/>
          <w:b/>
          <w:sz w:val="24"/>
          <w:szCs w:val="24"/>
        </w:rPr>
        <w:t>(SINTAPI/CUT): —</w:t>
      </w:r>
      <w:r>
        <w:rPr>
          <w:rFonts w:cs="Arial" w:ascii="Arial" w:hAnsi="Arial"/>
          <w:sz w:val="24"/>
          <w:szCs w:val="24"/>
        </w:rPr>
        <w:t xml:space="preserve"> Bom dia a todos e todas. É importante essa apresentação para nós dessa questão da PEC 006, para que a gente possa ter um melhor entendimento e possamos estar explicando para as pessoas lá nas nossas bases sobre essa proposta do Governo. É claro que ainda não se tornou definitiva, porque tem que passar pelo Congresso. Acho que vai até como sugestão depois da votação, nós fazermos uma nova apresentação, no sentido de saber que já é uma questão definitiva. Mas, iniciando as minhas perguntas para o secretário, no início da sua fala, secretário, você coloca que aos aposentados não se altera em nada. Eu discordo, porque assim, se altera no meu ponto de vista, em dois pontos, por exemplo, a questão que desvincula a obrigatoriedade da correção anual pela inflação, então, pega quem já está aposentado. Segundo, a questão do FGTS que até já foi colocada. Então, altera também! Que é a questão da demissão que desobriga o empregador a pagar a multa dos 40% e, também, o seu recolhimento mensal. Eu chamo até atenção, porque o aposentado que continua trabalhando ele é obrigado a continuar pagando a sua Previdência! Então, o governo deveria na sua proposta, também ter atentado para isso para também, já que não serve mais para nada para ele, para um auxílio-doença ou para uma desaposentação, também tirasse essa obrigatoriedade de continuar contribuindo para Previdência. Então, na realidade, acabou desonerando o empregador, mas os trabalhadores continuam sendo penalizados nessa questão. E, também, uma outra preocupação pensando nos jovens. Com essa desobrigação do patrão em recolher e pagar essa multa, será que a preferência deles não será em manter o aposentado trabalhando e o jovem continuar um número maior de desempregados entre a juventude? Eu também pensei sobre essa questão. Porque está desobrigando o recolhimento da multa da questão dos aposentados. Eu estou falando até como aposentado, mas eu não me preocupo só com a questão dos aposentados, eu me preocupo também com a questão dos jovens desse país, que precisam iniciar a sua vida profissional. Outra questão que eu quero colocar também é com relação, eu queria uma explicação com relação as aposentadorias especiais, isso me chama atenção. Por quê? Nós temos hoje, a questão da legislação que diz da questão das aposentadorias especiais 15, 20 ou 25 anos. Eu vou me ater mais a questão dos 25 anos que é basicamente, o que a gente encontra aí. Então, o trabalhador da metalúrgica, o vigilante, a pessoa que trabalha na área da saúde, a questão de um trabalhador de um posto de gasolina, por exemplo, existe o tempo dele hoje, 25 anos, em função da questão do prejuízo que ele tem com relação à sua saúde, uma aposentadoria mais cedo. Mas quando colocamos aqui, dentro da proposta da questão de iniciar com 86 pontos, porque é a soma do tempo de trabalho dele na condição especial mais a sua idade que vai chegar até 93, se eu não me engano, 93 pontos. Vamos pegar o caso de um trabalhador que começou cedo na área prejudicial à sua saúde. Então, ele começou com 20, 20 alguma coisa de anos, ele só vai conseguir, ele vai ter que ficar 40 anos também naquela condição insalubre para poder atingir essa pontuação! Vou pegar aqui hoje, 86 pontos na condição especial. Então, se ele trabalhou 25 anos ele tem que ter 61 anos de idade para atingir os 86 pontos e quando chegar nos 93 ele vai ter que ter os 65 para conseguir essa aposentadoria especial – pelo menos isso no meu entendimento dentro da proposta colocada.  Eu estou colocando a questão dos trabalhadores em uma área especial, porque a legislação já dá. Inclusive, o empregador, eu queria até saber também, porque o empregador, até serve para quem representa, o empregador hoje ele já é obrigado a pagar um plus a mais para as aposentadorias especiais, mas como esses trabalhadores vão se aposentar basicamente na mesma idade de todos os demais trabalhadores que nós temos, que é com 65 anos homem e 62 a mulher, então, qual é a viabilidade desse plus a mais para essa aposentadoria mais cedo? Outra questão, eu assisti a sua entrevista com a Miriam Leitão e me chamou atenção na sua fala quando questionado sobre a questão dos militares, o seu esforço para poder justificar a proposta para os militares, que eu não consigo entender uma reforma de previdência que pega todos os trabalhadores do Regime Geral da Previdência Social para os servidores públicos civis e, só os militares tiveram o privilégio de ter uma reestruturação de carreira dentro dessa proposta. Para nós, dá a entender que foi mais ou menos colocado, “oh, vocês querem aumentar de 30 para 35 anos a questão dos militares, mas nós queremos a restruturação”. E eu lendo um pouco essa questão dentro da proposta, até aqueles que estão na reserva vão ter uma revisão da sua aposentadoria! Olha como nós trabalhadores do Regime Geral gostaríamos de ter uma revisão na nossa aposentadoria dentro de uma proposta enviada pelo Governo! Então, não que eu ache que os militares não devam ter a sua restruturação, não é isso que eu estou tocando. O meu questionamento vai dentro da questão de uma proposta de reforma de previdência para os militares incluir dentro de um mesmo pacote essa reestruturação. Estipula, por exemplo, da questão dos últimos cargos um aumento de 22 mil para 30 mil e alguma coisa. E, aí, na sua fala, você colocava até seu exemplo que os servidores civis atingem o seu limite da sua restruturação muito jovem, e os militares não. Mas será que o correto não é chegar no seu ponto máximo já no fim da sua carreira? De fazer uma programação? O que é que está errado? É a questão dos civis ou é questão dos militares? É um questionamento que a gente diz na questão de eles atingirem o teto no início ou no fim do seu final de tempo que vai para a questão da reserva. Outra questão que foi colocada, que o Brasil é diferente, foi colocado bastante vezes pelo secretário, que o Brasil é diferente de outros países e realmente é mesmo, inclusive, na questão dos militares. Porque eu pego aqui, por exemplo, a questão do México, aonde eles têm que ficar 45 anos para quando vai para reserva no serviço para levar 95% do soldo! E no Brasil é 30, agora está mudando na proposta para 35. Já tem em alguns estados, acho que no estado do Espírito Santo já é 35. Na proposta do estado, do estado! Eu estou falando dos policiais militares, desse pessoal. Uma lei própria. E permanece o tempo de contribuição para os militares e para os demais não, é pontuação! E tem, inclusive, um exemplo que o governo gosta de seguir bastante a questão dos Estados Unidos em tudo. Eu até lendo o que é lá no Estados Unidos eu vi que, realmente, é um pouco parecido que essa é para nós que é com 30 anos, até 30 anos leva 60% (o militar) e depois aumenta 2% por cada ano, porque também não jogar os militares também nessa mesma fórmula que é colocada para nós servidores do Regime Geral e no caso dos servidores públicos civis? Para encerrar, porque isso aqui se a gente fosse falar a gente ficaria falando muito tempo e tomaria o tempo de outros companheiros que, com certeza, querem dar sua contribuição nessa proposta. Outra pergunta é nos casos das pensões, por exemplo. Nessa proposta colocada, a gente vê que uma pensionista poderá ganhar menos que um salário mínimo, para não ganhar menos do que um salário mínimo, só se a renda do falecido ou falecida for superior (já vi alguns dados disso aí) em torno de R$ 1.650,00 para não receber, que é o 60%, vamos supor que não tenha filho. Porque na regra atual hoje, se divide também para a questão dos filhos da titular e dos filhos, mas depois incorpora quando o filho passa a ser maior de idade, com 21, incorpora para o titular. Nessa proposta não, ela vai levar 60%! 60% e vamos supor que o aposentado, o falecido, ganhasse um salário mínimo, então, essa pensionista terá direito a 60% do salário mínimo da pensão. Se pode mudar, no caso da Constituição de receber menos do que um salário mínimo. Outra questão, analisando como um todo, hoje nós temos em torno de 70% dos aposentados do Regime Geral da Previdência Social, acho que é isso, pode ser um pouco mais ou menos, que recebe um salário mínimo. Dentro dessa proposta de cálculo colocada, eu não tenho muita dúvida não que chegaremos, quando começar a sair essas novas aposentadorias na forma de cálculo, que em poucos anos nós atingiremos 90% do Regime Geral ganhando um salário mínimo, eu não tenho muita dúvida. Por quê? Primeiro que hoje, a regra pega na questão do cálculo 80% das maiores contribuições para se achar a média desse valor do benefício. Com essa mudança de 100%, não tenho dúvida, eu tenho esses dados porque eu me baseei muito naquela questão do artigo 29 quando teve o período de 1999 a 2009, que o INSS utilizou 100% das contribuições de aposentados por invalidez e de pensionista para achar a média. Só nessa questão dos 100% os novos trabalhadores que conseguirão a sua aposentadoria após a promulgação da Lei, já cai entre 15 a 20%, só aí! Da questão dos 80 para o 100%. A gente pega hoje, por exemplo, o caso de um aposentado, que foi até citado aqui, a questão dos aposentados por idade, que em média a aposentadoria por idade dá 19 anos e alguma coisa para se conseguir a sua aposentadoria. A regra hoje é 70% mais 1% por ano trabalhado, esse aposentado teria em torno de 90% de 80% das maiores contribuições, 90%. A partir dessa proposta aqui, ele vai ter direito acho que é 19 anos ponto alguma coisa ou é 20, a nova regra vai ser 20 anos, ele terá direito só a 60%. Ou seja, só nesse caso aí ele já perde 30% na aposentadoria por idade. Cai de 90% que ele tem direito hoje quem tem 20 anos de contribuição, que é 70% mais 1% por ano, 20 anos, vai dar 90% em uma média de 80, e agora vai cair para 60% de uma média de 100! Eu até vi um exemplo ontem que quem hoje consegue uma aposentadoria com 20 anos de contribuição com R$ 2.050,00, nessa nova fórmula cai para em torno de R$ 1.200,00. Aí que eu levo, no sentido de dizer que dentro de pouco tempo, </w:t>
      </w:r>
      <w:r>
        <w:rPr>
          <w:rFonts w:cs="Arial" w:ascii="Arial" w:hAnsi="Arial"/>
          <w:color w:val="000000"/>
          <w:sz w:val="24"/>
          <w:szCs w:val="24"/>
        </w:rPr>
        <w:t xml:space="preserve">praticamente, do Regime Geral, todos os trabalhadores irão receber uma aposentadoria de um salário mínimo. Eu não tenho muita dúvida com relação a isso, se vingar essa proposta na sua íntegra, como está colocada essa PEC 006/2019. E, por último, encerrando mesmo agora, presidente, é só uma dúvida que eu tenho relação aos Estados. Está colocado aqui na apresentação que elas serão imediatamente, na questão dos Estados, passando essa proposta da PEC 006, ela será implantada imediatamente na questão dos estados e municípios. Ela será implantada, assim, imediato, no sentido da regra, </w:t>
      </w:r>
      <w:bookmarkStart w:id="27" w:name="_Hlk5654310"/>
      <w:r>
        <w:rPr>
          <w:rFonts w:cs="Arial" w:ascii="Arial" w:hAnsi="Arial"/>
          <w:color w:val="000000"/>
          <w:sz w:val="24"/>
          <w:szCs w:val="24"/>
        </w:rPr>
        <w:t>principalmente a questão da regra de valores</w:t>
      </w:r>
      <w:bookmarkEnd w:id="27"/>
      <w:r>
        <w:rPr>
          <w:rFonts w:cs="Arial" w:ascii="Arial" w:hAnsi="Arial"/>
          <w:color w:val="000000"/>
          <w:sz w:val="24"/>
          <w:szCs w:val="24"/>
        </w:rPr>
        <w:t xml:space="preserve">. Eu entendi, na sua fala, quando você fala para levar o último salário, a mulher tem que ter os 62 e o homem os 65 para poder levar o último salário. Eu entendi, mas eu queria saber se os Estados serão obrigados, imediatamente, ou se terão que fazer a modificação no seu regime próprio lá do seu Estado ou do seu município para começar a valer, se vai ter um tempo para eles poderem fazer essa modificação. E obrigado aí sobre a questão da sua apresentação. </w:t>
      </w:r>
    </w:p>
    <w:p>
      <w:pPr>
        <w:pStyle w:val="Normal"/>
        <w:spacing w:lineRule="auto" w:line="360" w:before="0" w:after="240"/>
        <w:jc w:val="both"/>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w:t>
      </w:r>
      <w:r>
        <w:rPr>
          <w:rFonts w:cs="Arial" w:ascii="Arial" w:hAnsi="Arial"/>
          <w:color w:val="000000"/>
          <w:sz w:val="24"/>
          <w:szCs w:val="24"/>
        </w:rPr>
        <w:t>Eu agradeço e para que a gente possa ser mais objetivo, eu já passo para o Marcos, a gente faz de três em três, daí o Rolim responde, eu também estou à disposição. Pode ser? Marcos.</w:t>
      </w:r>
    </w:p>
    <w:p>
      <w:pPr>
        <w:pStyle w:val="Normal"/>
        <w:spacing w:lineRule="auto" w:line="360" w:before="0" w:after="240"/>
        <w:jc w:val="both"/>
        <w:rPr/>
      </w:pPr>
      <w:bookmarkStart w:id="28" w:name="_Hlk5651362"/>
      <w:r>
        <w:rPr>
          <w:rFonts w:eastAsia="Times New Roman" w:cs="Arial" w:ascii="Arial" w:hAnsi="Arial"/>
          <w:b/>
          <w:color w:val="000000"/>
          <w:sz w:val="24"/>
          <w:szCs w:val="24"/>
          <w:lang w:eastAsia="pt-BR"/>
        </w:rPr>
        <w:t xml:space="preserve">Sr. Marcos Barroso de Oliveira </w:t>
      </w:r>
      <w:bookmarkEnd w:id="28"/>
      <w:r>
        <w:rPr>
          <w:rFonts w:eastAsia="Times New Roman" w:cs="Arial" w:ascii="Arial" w:hAnsi="Arial"/>
          <w:b/>
          <w:color w:val="000000"/>
          <w:sz w:val="24"/>
          <w:szCs w:val="24"/>
          <w:lang w:eastAsia="pt-BR"/>
        </w:rPr>
        <w:t>(COBAP): —</w:t>
      </w:r>
      <w:r>
        <w:rPr>
          <w:rFonts w:eastAsia="Times New Roman" w:cs="Arial" w:ascii="Arial" w:hAnsi="Arial"/>
          <w:color w:val="000000"/>
          <w:sz w:val="24"/>
          <w:szCs w:val="24"/>
          <w:lang w:eastAsia="pt-BR"/>
        </w:rPr>
        <w:t xml:space="preserve"> Bom, </w:t>
      </w:r>
      <w:r>
        <w:rPr>
          <w:rFonts w:cs="Arial" w:ascii="Arial" w:hAnsi="Arial"/>
          <w:color w:val="000000"/>
          <w:sz w:val="24"/>
          <w:szCs w:val="24"/>
        </w:rPr>
        <w:t>mais uma vez, bom dia a todos. Parabéns, Leonardo, pela apresentação, segura, clara e eu acho que o tempo aqui é bastante exíguo para a gente poder questionar todos os pontos aqui da proposta. Eu acho que a gente precisaria de muito mais tempo para a gente debater o tema, acho que esse tempo é exíguo aqui, eu acho que esse tempo também é exíguo dentro do Congresso. Eu acho que é um prazo muito curto para que todos os Deputados e Senadores possam debater proposta de tamanho significado para a sociedade brasileira, e, eu acho que a gente precisaria de mais tempo. Eu acho isso, principalmente, porque vejo que a questão de uma política previdenciária, de todo o sistema previdenciário não deve ir na linha de uma política de governo. Eu acho que é uma questão tão profunda que ela deveria ser considerada como uma política de Estado e não de Governo. E, nesse sentido, Leonardo, eu até discordo muito na desconstitucionalização das regras de previdência. Eu acho que a gente é uma política tão forte que representa tanto na vida da sociedade e a gente tem, sim, que estar ali com previsões constitucionais para dar garantia a essa política de Estado. A não ser que a gente faça uma grande reforma política no país e que assegure que leis infraconstitucionais garantam a estabilidade de funcionamento do sistema, aí tudo bem. Eu acho que a gente pode tirar pontos da Constituição, e a gente tem uma tranquilidade, uma estabilidade na política de previdência com leis complementares, com leis, o que for, com leis infraconstitucionais. Então, acho que deve, eu acho que se a gente puder manter isso na Constituição, eu acho importante, pelo menos, enquanto a gente não tenha uma reforma política no nosso país. Eu acho que é por aí que a gente tem que seguir. Por outro lado, tem algo que me chama muito atenção também em todos os debates que são realizados, envolvendo a previdência, quando se faz comparação da previdência com todos os países do mundo. E, aí, isso aqui ficou consolidado na última tabela, a última folha aqui, onde traz essa comparação com diversos países. Eu acho que essa comparação, ela não pode ser levada tanto à risca, porque a condição de vida das diversas sociedades nos outros países é completamente diferente no Brasil, haja vista a segurança, a saúde, a habitação, tudo. Então, a gente não pode fazer essa comparação tão sistemática, tão milimetrada com outros países, porque, primeiramente, a gente deveria comparar os outros aspectos também de condição de vida dessas pessoas nos outros países. A gente pode ter alguma referência, sim, mas não como justificativa como que é dito: “o Brasil é o único país que é assim, o Brasil é o único país que é aquilo”. Não é por aí, porque senão a gente deveria levar em consideração, como disse esses outros aspectos, mesmo porque eu considero que a questão previdenciária é um reflexo das demais, das demais políticas. A questão de trabalho, a questão de emprego, a questão de renda, tudo isso gera um reflexo na previdência e não poderia ser diferente em todos os outros aspectos. Então, eu acho que é difícil a gente debater, eu apontei, eu anotei aqui diversos pontos, mas isso demanda realmente, muito tempo para poder a gente debater. E eu espero que, isso a nível de Congresso, Deus consiga iluminar todos os Deputados e Senadores, para que possam fazer os devidos ajustes nessa proposta, porque muita coisa aqui, realmente, precisa ser ajustada. Eu vou citar aqui apenas dois pontos, que é a questão de idade mínima, a questão de tempo de contribuição. Aí, como foi citado, uma pessoa que entra no sistema hoje, vai optar pela regra de transição ou a regra que está sendo proposta agora. A pessoa para se aposentar aos 65 anos e ter a integralidade, conforme os cálculos das suas contribuições, ela vai ter que contribuir durante 49 anos e, para isso, são 16 com 49, 65. Então, nesse sentido, eu acho que a gente precisa entender esse cálculo, esse cálculo para que dê a integralidade do cálculo do benefício. Eu não sou contra estabelecer uma idade mínima, eu não sou contra estabelecer um tempo contributivo, eu não sou contra nada disso. Eu acho que a gente tem que buscar uma realidade brasileira, a gente tem que buscar, hoje, como você mesmo citou, a questão dos professores, você tem que levar em consideração que o serviço público do servidor tem uma estabilidade, que o trabalhador não tem a mesma estabilidade. Ele passa períodos sem emprego, consequentemente sem contribuições, e isso vai dar um reflexo exatamente no tempo, no tempo contributivo dele e no momento que ele chegar à idade, nos cálculos você vai ter uma quantidade mínima de tempo contributivo de 20 anos, se não tiver você tem uma redução. Então, esses aspectos precisam ser discutidos, eu acho que é difícil a gente, em pouco tempo, estar debatendo aí essa situação. Agora, eu queria apenas fazer uma pergunta que, dentre todos esses aspectos aí, não ficou muito bem claro para mim, que é nos regimes próprios. É que fala que o servidor, ele, com o ingresso anterior a janeiro de 2004 até 31 de dezembro de 2003, ele poderá se aposentar na integralidade, ou seja, nos 100% na integralidade. Correto? E aí, nessa proposta aí tem a regra de transição, a mulher, a mulher aos 62 anos de idade. E aí, quando a gente parte para ver a pensão por morte, diz que a pensão se daria 100% até o teto, até... 100% até o teto do Regime Geral de Previdência e o que ultrapassar isso, seria 70%, conforme está aqui. Eu pergunto: mesmo aquelas pensões que sejam originárias daquelas aposentadorias que mantiveram a integralidade, entrariam nessa regra? Eu não sei se fui claro, ou seja, você tem a aposentadoria 100% na integralidade, principalmente as pessoas que entraram até 31 de dezembro de 2003, e, aí vai originar uma pensão. Essa pensão vai entrar nessa regra? Se for assim, nesse sentido, eu acho injusto para o pensionista, uma vez que teria que ter a contrapartida de todas as contribuições que deram motivos aos 100% do benefício. Então, resumidamente, apenas essa pergunta, eu acho que para debater todos os temas a gente demandaria muito mais tempo, mas quero deixar o destaque que acho que a questão da reforma da previdência a gente tinha que tratar com maior quantidade, número de debates, um envolvimento maior da sociedade, porque para mim a questão previdenciária é uma política de Estado e não uma política de Governo e, por isso, também entendo da questão de ter um amparo na Constituição. Obrigado!</w:t>
      </w:r>
    </w:p>
    <w:p>
      <w:pPr>
        <w:pStyle w:val="Normal"/>
        <w:spacing w:lineRule="auto" w:line="360" w:before="0" w:after="240"/>
        <w:jc w:val="both"/>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w:t>
      </w:r>
      <w:r>
        <w:rPr>
          <w:rFonts w:cs="Arial" w:ascii="Arial" w:hAnsi="Arial"/>
          <w:color w:val="000000"/>
          <w:sz w:val="24"/>
          <w:szCs w:val="24"/>
        </w:rPr>
        <w:t>Obrigado, Marcos. Dionízio. Foram dois.</w:t>
      </w:r>
    </w:p>
    <w:p>
      <w:pPr>
        <w:pStyle w:val="Normal"/>
        <w:spacing w:lineRule="auto" w:line="360" w:before="0" w:after="240"/>
        <w:jc w:val="both"/>
        <w:rPr/>
      </w:pPr>
      <w:bookmarkStart w:id="29" w:name="_Hlk5652006"/>
      <w:r>
        <w:rPr>
          <w:rFonts w:cs="Arial" w:ascii="Arial" w:hAnsi="Arial"/>
          <w:b/>
          <w:color w:val="000000"/>
          <w:sz w:val="24"/>
          <w:szCs w:val="24"/>
        </w:rPr>
        <w:t xml:space="preserve">Sr. Dionízio Martins de Macedo Filho </w:t>
      </w:r>
      <w:bookmarkEnd w:id="29"/>
      <w:r>
        <w:rPr>
          <w:rFonts w:cs="Arial" w:ascii="Arial" w:hAnsi="Arial"/>
          <w:b/>
          <w:color w:val="000000"/>
          <w:sz w:val="24"/>
          <w:szCs w:val="24"/>
        </w:rPr>
        <w:t>(FORÇA SINDICAL): —</w:t>
      </w:r>
      <w:r>
        <w:rPr>
          <w:rFonts w:cs="Arial" w:ascii="Arial" w:hAnsi="Arial"/>
          <w:color w:val="000000"/>
          <w:sz w:val="24"/>
          <w:szCs w:val="24"/>
        </w:rPr>
        <w:t xml:space="preserve"> Eu queria sugerir, quando eu pedi a explanação sobre a emenda constitucional, no sentido de trazer aqui o texto da emenda. É porque tem vários pontos que nos convencem a nos posicionarmos contra a reforma da previdência. O Gerson citou bem a questão da aposentadoria especial que nós entendemos que, na prática, é o fim da aposentadoria especial para o trabalhador exposto à atividade insalubre e a periculosa nem se discute! Porque no texto, não há nenhuma possibilidade de ter acesso à aposentadoria especial aquele trabalhador que está exposto a uma condição periculosa. Então, eu queria sugerir que na próxima reunião a gente discutisse o texto, até porque eu estou incumbido, eu acho que alguns companheiros aqui também estão, de fazer esse debate aqui no Conselho e, dentro das entidades que nós representamos, a gente discutir a possibilidade de, através dos nossos representantes dentro do Congresso, apresentar emendas.</w:t>
      </w:r>
    </w:p>
    <w:p>
      <w:pPr>
        <w:pStyle w:val="Normal"/>
        <w:spacing w:lineRule="auto" w:line="360" w:before="0" w:after="240"/>
        <w:jc w:val="both"/>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w:t>
      </w:r>
      <w:r>
        <w:rPr>
          <w:rFonts w:cs="Arial" w:ascii="Arial" w:hAnsi="Arial"/>
          <w:color w:val="000000"/>
          <w:sz w:val="24"/>
          <w:szCs w:val="24"/>
        </w:rPr>
        <w:t>Tanto o texto, quanto a apresentação, são públicas! Mas a gente manda para vocês, a gente pode colocar na pastinha.</w:t>
      </w:r>
    </w:p>
    <w:p>
      <w:pPr>
        <w:pStyle w:val="Normal"/>
        <w:spacing w:lineRule="auto" w:line="360" w:before="0" w:after="240"/>
        <w:jc w:val="both"/>
        <w:rPr>
          <w:rFonts w:ascii="Arial" w:hAnsi="Arial" w:cs="Arial"/>
          <w:color w:val="000000"/>
          <w:sz w:val="24"/>
          <w:szCs w:val="24"/>
        </w:rPr>
      </w:pPr>
      <w:r>
        <w:rPr>
          <w:rFonts w:cs="Arial" w:ascii="Arial" w:hAnsi="Arial"/>
          <w:b/>
          <w:color w:val="000000"/>
          <w:sz w:val="24"/>
          <w:szCs w:val="24"/>
        </w:rPr>
        <w:t>Sr. Dionízio Martins de Macedo Filho (FORÇA SINDICAL): —</w:t>
      </w:r>
      <w:r>
        <w:rPr>
          <w:rFonts w:cs="Arial" w:ascii="Arial" w:hAnsi="Arial"/>
          <w:color w:val="000000"/>
          <w:sz w:val="24"/>
          <w:szCs w:val="24"/>
        </w:rPr>
        <w:t xml:space="preserve"> Não, não. O texto eu tenho, eu gostaria que ele fosse explanado aqui não na reunião do Conselho!</w:t>
      </w:r>
    </w:p>
    <w:p>
      <w:pPr>
        <w:pStyle w:val="Normal"/>
        <w:spacing w:lineRule="auto" w:line="360" w:before="0" w:after="240"/>
        <w:jc w:val="both"/>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w:t>
      </w:r>
      <w:r>
        <w:rPr>
          <w:rFonts w:cs="Arial" w:ascii="Arial" w:hAnsi="Arial"/>
          <w:color w:val="000000"/>
          <w:sz w:val="24"/>
          <w:szCs w:val="24"/>
        </w:rPr>
        <w:t>Mas tudo isso aqui é o texto. Isso está em forma de apresentação, mas é o texto.</w:t>
      </w:r>
    </w:p>
    <w:p>
      <w:pPr>
        <w:pStyle w:val="Normal"/>
        <w:spacing w:lineRule="auto" w:line="360" w:before="0" w:after="240"/>
        <w:jc w:val="both"/>
        <w:rPr/>
      </w:pPr>
      <w:r>
        <w:rPr>
          <w:rFonts w:cs="Arial" w:ascii="Arial" w:hAnsi="Arial"/>
          <w:b/>
          <w:color w:val="000000"/>
          <w:sz w:val="24"/>
          <w:szCs w:val="24"/>
        </w:rPr>
        <w:t>Sr. Dionízio Martins de Macedo Filho (FORÇA SINDICAL): —</w:t>
      </w:r>
      <w:r>
        <w:rPr>
          <w:rFonts w:cs="Arial" w:ascii="Arial" w:hAnsi="Arial"/>
          <w:color w:val="000000"/>
          <w:sz w:val="24"/>
          <w:szCs w:val="24"/>
        </w:rPr>
        <w:t xml:space="preserve"> É o texto, o texto da Emenda 006.</w:t>
      </w:r>
    </w:p>
    <w:p>
      <w:pPr>
        <w:pStyle w:val="Normal"/>
        <w:spacing w:lineRule="auto" w:line="360" w:before="0" w:after="240"/>
        <w:jc w:val="both"/>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w:t>
      </w:r>
      <w:r>
        <w:rPr>
          <w:rFonts w:cs="Arial" w:ascii="Arial" w:hAnsi="Arial"/>
          <w:color w:val="000000"/>
          <w:sz w:val="24"/>
          <w:szCs w:val="24"/>
        </w:rPr>
        <w:t>Texto da emenda.</w:t>
      </w:r>
    </w:p>
    <w:p>
      <w:pPr>
        <w:pStyle w:val="Normal"/>
        <w:spacing w:lineRule="auto" w:line="360" w:before="0" w:after="240"/>
        <w:jc w:val="both"/>
        <w:rPr/>
      </w:pPr>
      <w:r>
        <w:rPr>
          <w:rFonts w:cs="Arial" w:ascii="Arial" w:hAnsi="Arial"/>
          <w:b/>
          <w:color w:val="000000"/>
          <w:sz w:val="24"/>
          <w:szCs w:val="24"/>
        </w:rPr>
        <w:t>Sr. Dionízio Martins de Macedo Filho (FORÇA SINDICAL): —</w:t>
      </w:r>
      <w:r>
        <w:rPr>
          <w:rFonts w:cs="Arial" w:ascii="Arial" w:hAnsi="Arial"/>
          <w:color w:val="000000"/>
          <w:sz w:val="24"/>
          <w:szCs w:val="24"/>
        </w:rPr>
        <w:t xml:space="preserve"> E uma pergunta para o Leonardo, que eu ouvi esses dias que o projeto inicial dos militares envolvia uma economia de mais de 90 bilhões e ela foi reduzida para 10 bilhões, isso representa 1% daquilo que vai ser a economia com os trabalhadores civis, do setor de Regime Geral e dos Regimes Próprios. Eu falei, “só pode ser </w:t>
      </w:r>
      <w:r>
        <w:rPr>
          <w:rFonts w:cs="Arial" w:ascii="Arial" w:hAnsi="Arial"/>
          <w:i/>
          <w:color w:val="000000"/>
          <w:sz w:val="24"/>
          <w:szCs w:val="24"/>
        </w:rPr>
        <w:t>fake news</w:t>
      </w:r>
      <w:r>
        <w:rPr>
          <w:rFonts w:cs="Arial" w:ascii="Arial" w:hAnsi="Arial"/>
          <w:color w:val="000000"/>
          <w:sz w:val="24"/>
          <w:szCs w:val="24"/>
        </w:rPr>
        <w:t xml:space="preserve"> isso”! Então, eu queria saber realmente se isso procede. Obrigado!</w:t>
      </w:r>
    </w:p>
    <w:p>
      <w:pPr>
        <w:pStyle w:val="Normal"/>
        <w:spacing w:lineRule="auto" w:line="360" w:before="0" w:after="240"/>
        <w:jc w:val="both"/>
        <w:rPr>
          <w:rFonts w:ascii="Arial" w:hAnsi="Arial" w:cs="Arial"/>
          <w:color w:val="000000"/>
          <w:sz w:val="24"/>
          <w:szCs w:val="24"/>
        </w:rPr>
      </w:pPr>
      <w:bookmarkStart w:id="30" w:name="_Hlk5655692"/>
      <w:r>
        <w:rPr>
          <w:rFonts w:eastAsia="Times New Roman" w:cs="Arial" w:ascii="Arial" w:hAnsi="Arial"/>
          <w:b/>
          <w:color w:val="000000"/>
          <w:sz w:val="24"/>
          <w:szCs w:val="24"/>
          <w:lang w:eastAsia="pt-BR"/>
        </w:rPr>
        <w:t xml:space="preserve">Sr. Bruno Bianco Leal </w:t>
      </w:r>
      <w:bookmarkEnd w:id="30"/>
      <w:r>
        <w:rPr>
          <w:rFonts w:eastAsia="Times New Roman" w:cs="Arial" w:ascii="Arial" w:hAnsi="Arial"/>
          <w:b/>
          <w:color w:val="000000"/>
          <w:sz w:val="24"/>
          <w:szCs w:val="24"/>
          <w:lang w:eastAsia="pt-BR"/>
        </w:rPr>
        <w:t>(SEPRT): —</w:t>
      </w:r>
      <w:r>
        <w:rPr>
          <w:rFonts w:eastAsia="Times New Roman" w:cs="Arial" w:ascii="Arial" w:hAnsi="Arial"/>
          <w:color w:val="000000"/>
          <w:sz w:val="24"/>
          <w:szCs w:val="24"/>
          <w:lang w:eastAsia="pt-BR"/>
        </w:rPr>
        <w:t xml:space="preserve"> </w:t>
      </w:r>
      <w:r>
        <w:rPr>
          <w:rFonts w:cs="Arial" w:ascii="Arial" w:hAnsi="Arial"/>
          <w:color w:val="000000"/>
          <w:sz w:val="24"/>
          <w:szCs w:val="24"/>
        </w:rPr>
        <w:t xml:space="preserve">Eu agradeço a todos, deixa eu passar a palavra ao Rolim. Só para aproveitar o seu gancho aí, de fato, é </w:t>
      </w:r>
      <w:r>
        <w:rPr>
          <w:rFonts w:cs="Arial" w:ascii="Arial" w:hAnsi="Arial"/>
          <w:i/>
          <w:color w:val="000000"/>
          <w:sz w:val="24"/>
          <w:szCs w:val="24"/>
        </w:rPr>
        <w:t>fake news</w:t>
      </w:r>
      <w:r>
        <w:rPr>
          <w:rFonts w:cs="Arial" w:ascii="Arial" w:hAnsi="Arial"/>
          <w:color w:val="000000"/>
          <w:sz w:val="24"/>
          <w:szCs w:val="24"/>
        </w:rPr>
        <w:t xml:space="preserve"> mesmo! Isso é mentira. O que aconteceu é o seguinte, quando se propôs a PEC 06, se projetou a economia de 92 bilhões para o programa de proteção social do militar, e, agora quando lança-se o projeto a economia ampliou de 92 para 97. A questão é que, por transparência, o governo apresentou o projeto em conjunto com outras alterações que criam um ajuste na carreira, que já vinha sendo discutido desde 2005 nos governos anteriores. Então, eu repito, desde 2005 estava-se discutindo o projeto de reestruturação da carreira que não tem nada a ver com o programa de proteção social do militar. A única questão que se coloca é o seguinte, o governo, por transparência, optou por fazer a apresentação em conjunto e o motivo é muito simples. Esse projeto vem desde 2005, se lançaria o programa de proteção social, dois meses depois se lançaria alterações nas mesmas leis, que estava se mudando dois meses antes, para fazer o programa de reestruturação da carreira. Então, isso não seria transparente. Então, se lançou em conjunto. Obviamente, quando se fez a contabilidade, se contabilizou o </w:t>
      </w:r>
      <w:bookmarkStart w:id="31" w:name="_Hlk5655909"/>
      <w:r>
        <w:rPr>
          <w:rFonts w:cs="Arial" w:ascii="Arial" w:hAnsi="Arial"/>
          <w:color w:val="000000"/>
          <w:sz w:val="24"/>
          <w:szCs w:val="24"/>
        </w:rPr>
        <w:t>programa de proteção social e também o programa de reestruturação de carreiras</w:t>
      </w:r>
      <w:bookmarkEnd w:id="31"/>
      <w:r>
        <w:rPr>
          <w:rFonts w:cs="Arial" w:ascii="Arial" w:hAnsi="Arial"/>
          <w:color w:val="000000"/>
          <w:sz w:val="24"/>
          <w:szCs w:val="24"/>
        </w:rPr>
        <w:t xml:space="preserve">, os dois. Cada um tem um custo: um de proteção social do militar, ele tem uma economia de 97 bilhões e o de restruturação de carreira ele tem os 87 de custo, e, obviamente, as pessoas fizeram a contabilidade em conjunto do projeto de lei! Mas longe disso ser a economia da proteção social do militar, não tem nada a ver com isso! A proteção social do militar é, sim, 97. Só mais um ponto importante que eu acho que só para tirar os </w:t>
      </w:r>
      <w:r>
        <w:rPr>
          <w:rFonts w:cs="Arial" w:ascii="Arial" w:hAnsi="Arial"/>
          <w:i/>
          <w:color w:val="000000"/>
          <w:sz w:val="24"/>
          <w:szCs w:val="24"/>
        </w:rPr>
        <w:t>fake news</w:t>
      </w:r>
      <w:r>
        <w:rPr>
          <w:rFonts w:cs="Arial" w:ascii="Arial" w:hAnsi="Arial"/>
          <w:color w:val="000000"/>
          <w:sz w:val="24"/>
          <w:szCs w:val="24"/>
        </w:rPr>
        <w:t>, aproveitar o momento. O Marcos falou de 49 anos, 49 anos não tem nessa proposta, você está se pautando na proposta anterior, PEC 287. 49 anos não existe nessa proposta.</w:t>
      </w:r>
    </w:p>
    <w:p>
      <w:pPr>
        <w:pStyle w:val="Normal"/>
        <w:spacing w:lineRule="auto" w:line="360" w:before="0" w:after="240"/>
        <w:jc w:val="both"/>
        <w:rPr/>
      </w:pPr>
      <w:r>
        <w:rPr>
          <w:rFonts w:eastAsia="Times New Roman" w:cs="Arial" w:ascii="Arial" w:hAnsi="Arial"/>
          <w:b/>
          <w:color w:val="000000"/>
          <w:sz w:val="24"/>
          <w:szCs w:val="24"/>
          <w:lang w:eastAsia="pt-BR"/>
        </w:rPr>
        <w:t>Sr. Marcos Barroso de Oliveira (COBAP): —</w:t>
      </w:r>
      <w:r>
        <w:rPr>
          <w:rFonts w:cs="Arial" w:ascii="Arial" w:hAnsi="Arial"/>
          <w:color w:val="000000"/>
          <w:sz w:val="24"/>
          <w:szCs w:val="24"/>
        </w:rPr>
        <w:t xml:space="preserve"> Não. Não é a proposta.</w:t>
      </w:r>
    </w:p>
    <w:p>
      <w:pPr>
        <w:pStyle w:val="Normal"/>
        <w:spacing w:lineRule="auto" w:line="360" w:before="0" w:after="240"/>
        <w:jc w:val="both"/>
        <w:rPr>
          <w:rFonts w:ascii="Arial" w:hAnsi="Arial" w:cs="Arial"/>
          <w:color w:val="000000"/>
          <w:sz w:val="24"/>
          <w:szCs w:val="24"/>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w:t>
      </w:r>
      <w:r>
        <w:rPr>
          <w:rFonts w:cs="Arial" w:ascii="Arial" w:hAnsi="Arial"/>
          <w:color w:val="000000"/>
          <w:sz w:val="24"/>
          <w:szCs w:val="24"/>
        </w:rPr>
        <w:t>É, mas não tem nada a ver de 49 anos.</w:t>
      </w:r>
    </w:p>
    <w:p>
      <w:pPr>
        <w:pStyle w:val="Normal"/>
        <w:spacing w:lineRule="auto" w:line="360" w:before="0" w:after="240"/>
        <w:jc w:val="both"/>
        <w:rPr/>
      </w:pPr>
      <w:r>
        <w:rPr>
          <w:rFonts w:eastAsia="Times New Roman" w:cs="Arial" w:ascii="Arial" w:hAnsi="Arial"/>
          <w:b/>
          <w:color w:val="000000"/>
          <w:sz w:val="24"/>
          <w:szCs w:val="24"/>
          <w:lang w:eastAsia="pt-BR"/>
        </w:rPr>
        <w:t>Sr. Marcos Barroso de Oliveira (COBAP): —</w:t>
      </w:r>
      <w:r>
        <w:rPr>
          <w:rFonts w:cs="Arial" w:ascii="Arial" w:hAnsi="Arial"/>
          <w:color w:val="000000"/>
          <w:sz w:val="24"/>
          <w:szCs w:val="24"/>
        </w:rPr>
        <w:t xml:space="preserve"> 65 anos. Se a pessoa começa com 16</w:t>
      </w:r>
    </w:p>
    <w:p>
      <w:pPr>
        <w:pStyle w:val="Normal"/>
        <w:spacing w:lineRule="auto" w:line="360" w:before="0" w:after="240"/>
        <w:jc w:val="both"/>
        <w:rPr/>
      </w:pPr>
      <w:r>
        <w:rPr>
          <w:rFonts w:eastAsia="Arial" w:cs="Arial" w:ascii="Arial" w:hAnsi="Arial"/>
          <w:b/>
          <w:color w:val="000000"/>
          <w:sz w:val="24"/>
          <w:szCs w:val="24"/>
          <w:lang w:eastAsia="pt-BR"/>
        </w:rPr>
        <w:t xml:space="preserve"> </w:t>
      </w:r>
      <w:r>
        <w:rPr>
          <w:rFonts w:eastAsia="Times New Roman" w:cs="Arial" w:ascii="Arial" w:hAnsi="Arial"/>
          <w:b/>
          <w:color w:val="000000"/>
          <w:sz w:val="24"/>
          <w:szCs w:val="24"/>
          <w:lang w:eastAsia="pt-BR"/>
        </w:rPr>
        <w:t>Sr. Bruno Bianco Leal (SEPRT): —</w:t>
      </w:r>
      <w:r>
        <w:rPr>
          <w:rFonts w:cs="Arial" w:ascii="Arial" w:hAnsi="Arial"/>
          <w:color w:val="000000"/>
          <w:sz w:val="24"/>
          <w:szCs w:val="24"/>
        </w:rPr>
        <w:t xml:space="preserve"> Não tem nada a ver porque ele pode se aposentar com 20 anos de contribuição. </w:t>
      </w:r>
    </w:p>
    <w:p>
      <w:pPr>
        <w:pStyle w:val="Normal"/>
        <w:spacing w:lineRule="auto" w:line="360" w:before="0" w:after="240"/>
        <w:jc w:val="both"/>
        <w:rPr/>
      </w:pPr>
      <w:r>
        <w:rPr>
          <w:rFonts w:eastAsia="Times New Roman" w:cs="Arial" w:ascii="Arial" w:hAnsi="Arial"/>
          <w:b/>
          <w:color w:val="000000"/>
          <w:sz w:val="24"/>
          <w:szCs w:val="24"/>
          <w:lang w:eastAsia="pt-BR"/>
        </w:rPr>
        <w:t>Sr. Marcos Barroso de Oliveira (COBAP): —</w:t>
      </w:r>
      <w:r>
        <w:rPr>
          <w:rFonts w:cs="Arial" w:ascii="Arial" w:hAnsi="Arial"/>
          <w:color w:val="000000"/>
          <w:sz w:val="24"/>
          <w:szCs w:val="24"/>
        </w:rPr>
        <w:t xml:space="preserve"> Não, integral.</w:t>
      </w:r>
    </w:p>
    <w:p>
      <w:pPr>
        <w:pStyle w:val="Normal"/>
        <w:spacing w:lineRule="auto" w:line="360" w:before="0" w:after="240"/>
        <w:jc w:val="both"/>
        <w:rPr>
          <w:rFonts w:ascii="Arial" w:hAnsi="Arial" w:cs="Arial"/>
          <w:color w:val="000000"/>
          <w:sz w:val="24"/>
          <w:szCs w:val="24"/>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w:t>
      </w:r>
      <w:r>
        <w:rPr>
          <w:rFonts w:cs="Arial" w:ascii="Arial" w:hAnsi="Arial"/>
          <w:color w:val="000000"/>
          <w:sz w:val="24"/>
          <w:szCs w:val="24"/>
        </w:rPr>
        <w:t xml:space="preserve">Não, se for o salário mínimo, é integral! Se for o salário mínimo é integral. 60% é salário mínimo, o nosso amigo acabou de dizer. Mas, enfim, não tem 49 anos, só para tirar o </w:t>
      </w:r>
      <w:r>
        <w:rPr>
          <w:rFonts w:cs="Arial" w:ascii="Arial" w:hAnsi="Arial"/>
          <w:i/>
          <w:color w:val="000000"/>
          <w:sz w:val="24"/>
          <w:szCs w:val="24"/>
        </w:rPr>
        <w:t>fake news</w:t>
      </w:r>
      <w:r>
        <w:rPr>
          <w:rFonts w:cs="Arial" w:ascii="Arial" w:hAnsi="Arial"/>
          <w:color w:val="000000"/>
          <w:sz w:val="24"/>
          <w:szCs w:val="24"/>
        </w:rPr>
        <w:t>, porque a integralidade também não é 49. 40 anos, a integralidade, 40. 49 é a anterior, não tem 49, esqueça.</w:t>
      </w:r>
    </w:p>
    <w:p>
      <w:pPr>
        <w:pStyle w:val="Normal"/>
        <w:spacing w:lineRule="auto" w:line="360" w:before="0" w:after="240"/>
        <w:jc w:val="both"/>
        <w:rPr/>
      </w:pPr>
      <w:r>
        <w:rPr>
          <w:rFonts w:eastAsia="Times New Roman" w:cs="Arial" w:ascii="Arial" w:hAnsi="Arial"/>
          <w:b/>
          <w:color w:val="000000"/>
          <w:sz w:val="24"/>
          <w:szCs w:val="24"/>
          <w:lang w:eastAsia="pt-BR"/>
        </w:rPr>
        <w:t>Sr. Marcos Barroso de Oliveira (COBAP): —</w:t>
      </w:r>
      <w:r>
        <w:rPr>
          <w:rFonts w:cs="Arial" w:ascii="Arial" w:hAnsi="Arial"/>
          <w:color w:val="000000"/>
          <w:sz w:val="24"/>
          <w:szCs w:val="24"/>
        </w:rPr>
        <w:t xml:space="preserve"> Com 16 anos que ele começa a contribuir com 40 de contribuição.</w:t>
      </w:r>
    </w:p>
    <w:p>
      <w:pPr>
        <w:pStyle w:val="Normal"/>
        <w:spacing w:lineRule="auto" w:line="360" w:before="0" w:after="240"/>
        <w:jc w:val="both"/>
        <w:rPr/>
      </w:pPr>
      <w:r>
        <w:rPr>
          <w:rFonts w:eastAsia="Times New Roman" w:cs="Arial" w:ascii="Arial" w:hAnsi="Arial"/>
          <w:b/>
          <w:color w:val="000000"/>
          <w:sz w:val="24"/>
          <w:szCs w:val="24"/>
          <w:lang w:eastAsia="pt-BR"/>
        </w:rPr>
        <w:t>Sr. Bruno Bianco Leal (SEPRT): —</w:t>
      </w:r>
      <w:r>
        <w:rPr>
          <w:rFonts w:cs="Arial" w:ascii="Arial" w:hAnsi="Arial"/>
          <w:color w:val="000000"/>
          <w:sz w:val="24"/>
          <w:szCs w:val="24"/>
        </w:rPr>
        <w:t xml:space="preserve"> Então, isso pode ser ano de aposentadoria, idade mínima! Mas não tem nada a ver com o tempo de contribuição. Não está vinculando nada! Não tem nada a ver uma coisa com a outra! Uma coisa é tempo de idade, outra coisa é tempo de contribuição. Com 40 anos de contribuição, tem integralidade. Por isso que eu estou deixando claro. Isso que eu estou tentando explicar, 40 anos de contribuição, tem integralidade. A idade, sim, 65 anos e o trabalhador mais pobre hoje, já se aposenta com 65 anos. Então, para ele não muda nada, na prática 61, 65 e meio, e, os 49 é da proposta anterior, mas a gente vai debater, e você está correto. Temos que debater cada vez mais, inclusive no Congresso Nacional. Brunca quer falar alguma coisa?</w:t>
      </w:r>
    </w:p>
    <w:p>
      <w:pPr>
        <w:pStyle w:val="Normal"/>
        <w:spacing w:lineRule="auto" w:line="360" w:before="0" w:after="240"/>
        <w:jc w:val="both"/>
        <w:rPr/>
      </w:pPr>
      <w:bookmarkStart w:id="32" w:name="_Hlk5656749"/>
      <w:r>
        <w:rPr>
          <w:rFonts w:eastAsia="Times New Roman" w:cs="Arial" w:ascii="Arial" w:hAnsi="Arial"/>
          <w:b/>
          <w:color w:val="000000"/>
          <w:sz w:val="24"/>
          <w:szCs w:val="24"/>
          <w:lang w:eastAsia="pt-BR"/>
        </w:rPr>
        <w:t xml:space="preserve">Sr. Benedito Adalberto Brunca </w:t>
      </w:r>
      <w:bookmarkEnd w:id="32"/>
      <w:r>
        <w:rPr>
          <w:rFonts w:eastAsia="Times New Roman" w:cs="Arial" w:ascii="Arial" w:hAnsi="Arial"/>
          <w:b/>
          <w:color w:val="000000"/>
          <w:sz w:val="24"/>
          <w:szCs w:val="24"/>
          <w:lang w:eastAsia="pt-BR"/>
        </w:rPr>
        <w:t>(SEPRT): —</w:t>
      </w:r>
      <w:r>
        <w:rPr>
          <w:rFonts w:eastAsia="Times New Roman" w:cs="Arial" w:ascii="Arial" w:hAnsi="Arial"/>
          <w:color w:val="000000"/>
          <w:sz w:val="24"/>
          <w:szCs w:val="24"/>
          <w:lang w:eastAsia="pt-BR"/>
        </w:rPr>
        <w:t xml:space="preserve"> </w:t>
      </w:r>
      <w:r>
        <w:rPr>
          <w:rFonts w:cs="Arial" w:ascii="Arial" w:hAnsi="Arial"/>
          <w:color w:val="000000"/>
          <w:sz w:val="24"/>
          <w:szCs w:val="24"/>
        </w:rPr>
        <w:t>É só uma complementação que o Leonardo já tinha mencionado, quando fala da questão dos 49 anos aí que ele está mencionando, que o Marcos está falando. Se alguém alcançar 49 anos, ele não vai ter 100%, ele vai ter mais de 100% do valor da média. Então, a questão do tempo de carência mínima é 20 anos, se ele tiver 40, ele alcança 100% da média. Se ele tiver o que você mencionou de 49 anos, ele vai ultrapassar o valor da média dos 100%, que está aí. Então, não há o limitador da média para quem atingir na nova regra, porque aí vamos lembrar que na nova regra, eventualmente, se ele tivesse a hipótese de nunca ter perdido o emprego e ficado sem vínculo um dia, ele eventualmente alcança isso, mas ele vai ser recompensado na hora do cálculo, não como requisito de acesso.</w:t>
      </w:r>
    </w:p>
    <w:p>
      <w:pPr>
        <w:pStyle w:val="Normal"/>
        <w:spacing w:lineRule="auto" w:line="360" w:before="0" w:after="240"/>
        <w:jc w:val="both"/>
        <w:rPr/>
      </w:pPr>
      <w:bookmarkStart w:id="33" w:name="_Hlk5656888"/>
      <w:r>
        <w:rPr>
          <w:rFonts w:eastAsia="Times New Roman" w:cs="Arial" w:ascii="Arial" w:hAnsi="Arial"/>
          <w:b/>
          <w:color w:val="000000"/>
          <w:sz w:val="24"/>
          <w:szCs w:val="24"/>
          <w:lang w:eastAsia="pt-BR"/>
        </w:rPr>
        <w:t xml:space="preserve">Sr. Leonardo José Rolim Guimarães </w:t>
      </w:r>
      <w:bookmarkEnd w:id="33"/>
      <w:r>
        <w:rPr>
          <w:rFonts w:eastAsia="Times New Roman" w:cs="Arial" w:ascii="Arial" w:hAnsi="Arial"/>
          <w:b/>
          <w:color w:val="000000"/>
          <w:sz w:val="24"/>
          <w:szCs w:val="24"/>
          <w:lang w:eastAsia="pt-BR"/>
        </w:rPr>
        <w:t>(SPREV): —</w:t>
      </w:r>
      <w:r>
        <w:rPr>
          <w:rFonts w:eastAsia="Times New Roman" w:cs="Arial" w:ascii="Arial" w:hAnsi="Arial"/>
          <w:color w:val="000000"/>
          <w:sz w:val="24"/>
          <w:szCs w:val="24"/>
          <w:lang w:eastAsia="pt-BR"/>
        </w:rPr>
        <w:t xml:space="preserve"> </w:t>
      </w:r>
      <w:r>
        <w:rPr>
          <w:rFonts w:cs="Arial" w:ascii="Arial" w:hAnsi="Arial"/>
          <w:color w:val="000000"/>
          <w:sz w:val="24"/>
          <w:szCs w:val="24"/>
        </w:rPr>
        <w:t xml:space="preserve">Nesse caso, se ele tiver 49 anos de contribuição ele vai receber 118%. Então, não tem como colar 49 nessa proposta, 49 o cara vai ganhar mais de 100%, 118% para ser preciso. Então, em relação a alguns esclarecimentos. Correção da inflação, não está sendo modificada a regra de correção da inflação. Ela continua sendo a regra de correção dos benefícios dos aposentados, apenas está sendo desconstitucionalizado, mas a Lei nº 8.213, que trata da correção, ela, inclusive, passa a ser recepcionada como lei complementar e lá já está a regra vigente, que continua a mesma regra. Bom, em relação ao FGTS e a questão do jovem e do aposentado. Então, o que sempre se falou era a dificuldade do trabalhador de mais alta idade conseguir um emprego! Inclusive, com o que eu mostrei da mudança demográfica, de cada vez ter menos jovens, cada vez vai ficar mais difícil. O objetivo aqui foi o contrário! Foi facilitar a empregabilidade do trabalhador de mais alta idade, especialmente aquele que está aposentado. Quanto às aposentadorias especiais, a regra de pontos é para beneficiar não é para prejudicar, se ele tiver tempo, seja na atividade especial, seja em outras, aquele tempo exigido para a regra de ponto é em qualquer atividade! Não é apenas na atividade especial! Se ele tiver mais tempo que faça com que pela regra de pontos ele se aposente numa idade inferior, ótimo! Ele utiliza a regra de pontos. Caso contrário, ele vai para a regra definitiva da aposentadoria especial. Para o caso da aposentadoria especial, de 25 anos, que como você falou, é realmente é o mais comum, ele teria que ter 60 de idade e 25 de contribuição. Não, isso aí é a regra de pontos, eu estou falando na regra definitiva. Ela opta por uma ou outra, a que for melhor para ele. Na regra definitiva, ele tem que ter 60 anos de idade e 25 de contribuição na atividade especial, se ele tiver essas duas e ele for atingir os pontos depois disso, ele se aposenta por 60 anos. Então, ninguém está acabando a aposentadoria especial. Está colocando uma idade mínima na aposentadoria especial que hoje não tem. Não faz sentido, em alguns casos, permitir que alguém se aposente aos 36 anos de idade! Hoje, é possível em alguma situação de aposentadoria especial, uma pessoa se aposentar com 36 anos de idade. Sim, um mineiro de subsolo começa a trabalhar aos 21, com 15 anos, 21 com 15, 36 ele se aposenta! Em outras atividades especiais ocorre, não de forma tão exagerada, mas ocorrem situações parecidas. Então, uma regra da nova Previdência é: </w:t>
      </w:r>
      <w:bookmarkStart w:id="34" w:name="_Hlk5657773"/>
      <w:r>
        <w:rPr>
          <w:rFonts w:cs="Arial" w:ascii="Arial" w:hAnsi="Arial"/>
          <w:color w:val="000000"/>
          <w:sz w:val="24"/>
          <w:szCs w:val="24"/>
        </w:rPr>
        <w:t>não existe mais aposentadoria apenas por tempo de contribuição, aposentadoria é por tempo de contribuição e idade mínima</w:t>
      </w:r>
      <w:bookmarkEnd w:id="34"/>
      <w:r>
        <w:rPr>
          <w:rFonts w:cs="Arial" w:ascii="Arial" w:hAnsi="Arial"/>
          <w:color w:val="000000"/>
          <w:sz w:val="24"/>
          <w:szCs w:val="24"/>
        </w:rPr>
        <w:t>. Então, todas as especiais passam a ter uma idade mínima, aquelas que têm situações mais adversas uma idade mínima menor, que é o caso do mineiro de subsolo e do policial civil que vai ser uma idade mínima de 55 anos. Aquelas intermediárias aos 58 e as mais leves, 60. Então, vai ter idade mínima, sim, diferenciada e vai se aplicar ao que for mais interessante para o trabalhador. Se a regra de pontos for mais interessante, ele se aposenta antes dos 60, mas depois dos 60 nunca. Então, o esclarecimento em relação a isso, já, a gente já ouviu também outras confusões similares. Então, a regra de pontos apenas é utilizada se ela for para beneficiar, não para prejudicar. Bom, em relação aos militares, o Bruno já esclareceu bem, é só dar um número adicional. Em relação à mudança na inatividade de pensão dos militares, proporcionalmente à quantidade de membros, é o setor que tem maior impacto. A gente fez a conta do impacto financeiro em 10 anos e dividiu pelo número de membros. Nas Forças Armadas dá R$ 181.000,00 per capita, os dos servidores civis da União R$ 141.000,00 per capita, no Regime Geral R$ 9.600,00 per capita. Ou seja, dos militares dá mais de 18 vezes o impacto no Regime Geral e no servidor público civil mais de 14 vezes o impacto do Regime Geral. Então, se a gente for comparar com outros países, nossas regras continuam sendo diferenciadas? Sim, mas endureceu-se bastante em relação ao que existe hoje e é um processo contínuo! Se chegarmos mais adiante e chegar à conclusão: “olha precisa avançar mais”, vamos avançar. Mas a mudança foi bastante radical em relação ao que a gente tem hoje no regime dos militares. Em relação à pensão foram feitas perguntas aí tanto pelo Gerson, quanto pelo... quanto pelo, acho que pelo Marcos também. Isso. Então, em relação à pensão, a regra em relação à pensão, primeiro lugar, pensão não é substituição de salário! Você pode receber pensão e seu salário, pode receber pensão e aposentadoria. Então, apenas os benefícios que substituem salário, por exemplo, aposentadoria, salário-maternidade, o auxílio-doença, esses benefícios, sim, eles não podem ser inferiores ao salário mínimo. Benefício que não substitui o salário pode, sim, ser inferior ao salário mínimo. Quanto à acumulação de pensão por ter direito à integralidade, o requisito para poder acumular pensão com aposentadoria ou mais de uma pensão, é: se ele já tem esse direito adquirido hoje, ou seja, se hoje já tem duas pensões ou uma pensão e aposentadoria, não vai se mexer, é o princípio básico. Agora, se ele tem hoje uma pensão, ou ele ou ela, tem uma pensão e vai se aposentar daqui há alguns anos, a acumulação ainda não existe. Portanto, não há ainda o direito adquirido. Nesses casos, sim, vai se aplicar o redutor e isso vale para todos os regimes, para todas as regras, para quem tem integralidade e paridade, para quem calculou pela média. Em relação à integralidade e paridade, esse, eu acho que se for por um critério de justiça, que é uma das premissas na nova previdência, deveria ser até mais duro! Porque esse é benefício mais oneroso, é aonde tem reposição mais alta. E, aí, fala: se tem que reduzir o benefício tem que devolver. Só para dar uma ordem de grandeza, meus colegas falam muito isso: “a gente paga em cima do benefício do salário inteiro e não no teto do INSS”. É verdade, mas o nosso benefício como proporcionalmente é mais alto, não importa não é o valor absoluto, é a proporção. Como proporcionalmente ele é muito mais alto, porque eu tenho taxa de reposição, no meu caso eu fiz uma conta daria 180% de taxa de reposição. Gente, isso é um absurdo! No Regime Geral, hoje, raramente alguém tem mais de 100%. O fator previdenciário pode até permitir uma reposição acima de 100, mas tem que se aposentar numa idade muito elevada e com muitos anos de contribuição! Eu, com 59 anos de idade e 35 de contribuição, vou ter uma taxa de reposição de 180%. Não por acaso, somando a contribuição patronal mais a contribuição do trabalhador no Regime Próprio da União, isso dá 42% da despesa, só a do trabalhador dá 18%! Então, 58% é coberto com recursos de outras fontes! Pela nova previdência isso não vai mais poder acontecer. O sistema do servidor público vai ter que ser equilibrado. Então, não faz sentido essa lógica “ah, devolve a minha contribuição”. Então, devolver o que se a tua contribuição mais a contribuição patronal não dá nem metade da despesa que vai ser paga? Em relação ao cálculo do benefício, mais um ponto também que foi colocado aí por todos, explicar um pouco. Há uma ilusão hoje que as pessoas com 35 anos de contribuição ou 30, se for mulher, tem 100% de reposição. Isso não é verdade! Isso é verdade para servidor público, no Regime Geral não! Porque dependendo da idade, você tem uma redução pesada com fator previdenciário, e é justo! Então, aquele exemplo que eu dei da mulher que começou com 16, com 46 anos ela completa 30 anos de contribuição e pode se aposentar. Sim, ela pode se aposentar, mas o fator dela vai ser 0501, ou seja, ela vai receber metade, 50% de taxa de reposição! E está certo. Ela vai, ela vai ter contribuído por 30 anos, ela tem 46, a expectativa de vida dela vai passar de 80 anos. Então, ela vai ter contribuído por 30 e vai receber por quase 40 anos. Então, a conta para fechar tem que ser equilibrada! A mesma mulher contribuiu 30 anos, com mesmo salário se aposentou com 60, por que ela vai receber a mesma coisa da que se aposentou com 46? Se a que recebeu com 46 vai receber 14 anos a mais do que ela? Então, essa é a lógica que existe hoje. O que a gente está buscando é simplificar. Não vai ficar menor na média desses benefícios, por quê? Esse exemplo que eu dei, essa pessoa vai ter que se aposentar mais tarde. Não vai ter mais o redutor do fator previdenciário. Com os mesmos, vamos imaginar esse exemplo, com os mesmos 30 anos de contribuição, ela vai receber 80% e não 50%! Agora, ela vai se aposentar mais tarde, sim. Então, esse novo modelo de regra de cálculo, ele não vai reduzir na média o valor dos benefícios, ele vai pelo contrário, aumentar. Agora as pessoas vão contribuir mais tempo e vão receber benefício menos tempo! É aí onde está a economia, não é na redução do valor. É no aumento do tempo de contribuição e na redução do tempo de recebimento de benefício.</w:t>
      </w:r>
    </w:p>
    <w:p>
      <w:pPr>
        <w:pStyle w:val="Normal"/>
        <w:spacing w:lineRule="auto" w:line="360" w:before="0" w:after="240"/>
        <w:jc w:val="both"/>
        <w:rPr/>
      </w:pPr>
      <w:r>
        <w:rPr>
          <w:rFonts w:cs="Arial" w:ascii="Arial" w:hAnsi="Arial"/>
          <w:b/>
          <w:sz w:val="24"/>
          <w:szCs w:val="24"/>
        </w:rPr>
        <w:t>Sr. Gerson Maia de Carvalho (SINTAPI/CUT): —</w:t>
      </w:r>
      <w:r>
        <w:rPr>
          <w:rFonts w:cs="Arial" w:ascii="Arial" w:hAnsi="Arial"/>
          <w:color w:val="000000"/>
          <w:sz w:val="24"/>
          <w:szCs w:val="24"/>
        </w:rPr>
        <w:t xml:space="preserve"> Um ganchinho aí nesse ponto, se não depois foge. Mas você não citou a regra para o Regime Geral, uma mulher hoje, por exemplo, com 54 anos e 32 de contribuição, ela tem integral! Você citou só a questão do fator previdenciário. </w:t>
      </w:r>
    </w:p>
    <w:p>
      <w:pPr>
        <w:pStyle w:val="Normal"/>
        <w:spacing w:lineRule="auto" w:line="360" w:before="0" w:after="240"/>
        <w:jc w:val="both"/>
        <w:rPr/>
      </w:pPr>
      <w:r>
        <w:rPr>
          <w:rFonts w:eastAsia="Times New Roman" w:cs="Arial" w:ascii="Arial" w:hAnsi="Arial"/>
          <w:b/>
          <w:color w:val="000000"/>
          <w:sz w:val="24"/>
          <w:szCs w:val="24"/>
          <w:lang w:eastAsia="pt-BR"/>
        </w:rPr>
        <w:t>Sr. Leonardo José Rolim Guimarães (SPREV): —</w:t>
      </w:r>
      <w:r>
        <w:rPr>
          <w:rFonts w:eastAsia="Times New Roman" w:cs="Arial" w:ascii="Arial" w:hAnsi="Arial"/>
          <w:color w:val="000000"/>
          <w:sz w:val="24"/>
          <w:szCs w:val="24"/>
          <w:lang w:eastAsia="pt-BR"/>
        </w:rPr>
        <w:t xml:space="preserve"> </w:t>
      </w:r>
      <w:r>
        <w:rPr>
          <w:rFonts w:cs="Arial" w:ascii="Arial" w:hAnsi="Arial"/>
          <w:color w:val="000000"/>
          <w:sz w:val="24"/>
          <w:szCs w:val="24"/>
        </w:rPr>
        <w:t xml:space="preserve">Nós temos hoje uma regra maluca, absurda, irresponsável que foi criada em 2015, que ela cria injustiças enormes e torna o nosso sistema que já era desequilibrado e injusto, seguramente ainda mais injusto e desequilibrado. </w:t>
      </w:r>
      <w:r>
        <w:rPr>
          <w:rFonts w:eastAsia="Times New Roman" w:cs="Arial" w:ascii="Arial" w:hAnsi="Arial"/>
          <w:color w:val="000000"/>
          <w:sz w:val="24"/>
          <w:szCs w:val="24"/>
          <w:lang w:eastAsia="pt-BR"/>
        </w:rPr>
        <w:t xml:space="preserve">Então, a mesma mulher, com o mesmo tempo de contribuição, se tiver alguns anos a menos ela vai ter um redutor de 40% do seu benefício. Olha que maluquice! O homem, às vezes, com mais tempo de contribuição e maior idade, ele pode ter uma redução do seu benefício em 30%. Essa regra que foi implantada em 2015, a gente não tem nem lógica, alguém defender ou considerar ela como uma regra a ser comparada com o novo sistema, com o sistema antigo. Foi uma maluquice implementada durante um período da pauta-bomba, que tornou o nosso sistema ainda mais injusto e desequilibrado. Em relação ao regime próprio, sim, é autoaplicável, não precisa de aprovar lei no estado ou município, tal qual aconteceu com a Emenda 41. Então, na PEC 287, sim, precisaria de uma lei local, mas nessa atual não, inclusive em relação à alíquota de 14%, não precisa. Agora, para a alíquota extraordinária para o equilíbrio do sistema, essa, sim, precisa de lei, porque cada ente tem uma situação diferente. Então, tem alguns entes, inclusive, que tem um regime hoje equilibrado. Alguns municípios que criaram a sua previdência já nos anos 2000, após a Emenda 20, criaram com capitalização, hoje eles têm uma previdência já equilibrada. Não todos, mas grande parte dos que criaram a partir dessa data. Então, esses aí não vão precisar fazer nada, mas a grande maioria que criou anteriormente a sua previdência, tem déficit, alguns têm déficits brutais, insustentáveis, esses a alíquota deles já passa imediatamente para 14% e eles vão ter que, em seis meses, aprovar uma lei com a criação da alíquota extraordinária, tanto patronal, quanto do servidor para equilibrar o sistema. </w:t>
      </w:r>
      <w:bookmarkStart w:id="35" w:name="_Hlk5661410"/>
      <w:r>
        <w:rPr>
          <w:rFonts w:eastAsia="Times New Roman" w:cs="Arial" w:ascii="Arial" w:hAnsi="Arial"/>
          <w:color w:val="000000"/>
          <w:sz w:val="24"/>
          <w:szCs w:val="24"/>
          <w:lang w:eastAsia="pt-BR"/>
        </w:rPr>
        <w:t xml:space="preserve">Em relação à desconstitucionalização, </w:t>
      </w:r>
      <w:bookmarkEnd w:id="35"/>
      <w:r>
        <w:rPr>
          <w:rFonts w:eastAsia="Times New Roman" w:cs="Arial" w:ascii="Arial" w:hAnsi="Arial"/>
          <w:color w:val="000000"/>
          <w:sz w:val="24"/>
          <w:szCs w:val="24"/>
          <w:lang w:eastAsia="pt-BR"/>
        </w:rPr>
        <w:t xml:space="preserve">eu acho que a gente tem uma visão equivocada aqui no Brasil achando que estando na Constituição está nos protegendo. Na verdade, estando na Constituição, a gente só protege privilégio e cria situações que vão tornar o país pouco competitivo, vai nos emperrar, vai nos dá dificuldade de ajustar as regras, tornar o sistema mais ágil, mais justo e mais adequado às realidades. Inclusive, só a título de exemplo, nos estudos que foram feitos pela SPE, com a aprovação da nova previdência, há uma expectativa de geração de oito (8) milhões de empregos no Brasil e de um crescimento do PIB per capita bastante elevado. Ou seja, se a gente consegue passar uma perspectiva de um sistema que seja ágil, que seja adequado, que não nos emperre e que o estado vai ser sustentável do ponto de vista fiscal, isso sim é que vai gerar benefícios para a população brasileira. Quanto à comparação internacional, nós não estamos comparando o Brasil apenas com países do primeiro mundo. Nessa tabela a gente está comparando </w:t>
      </w:r>
      <w:bookmarkStart w:id="36" w:name="_Hlk5661937"/>
      <w:r>
        <w:rPr>
          <w:rFonts w:eastAsia="Times New Roman" w:cs="Arial" w:ascii="Arial" w:hAnsi="Arial"/>
          <w:color w:val="000000"/>
          <w:sz w:val="24"/>
          <w:szCs w:val="24"/>
          <w:lang w:eastAsia="pt-BR"/>
        </w:rPr>
        <w:t>com Bolívia, Chile, Equador, México, Paraguai, Peru, Uruguai, com Angola,</w:t>
      </w:r>
      <w:bookmarkEnd w:id="36"/>
      <w:r>
        <w:rPr>
          <w:rFonts w:eastAsia="Times New Roman" w:cs="Arial" w:ascii="Arial" w:hAnsi="Arial"/>
          <w:color w:val="000000"/>
          <w:sz w:val="24"/>
          <w:szCs w:val="24"/>
          <w:lang w:eastAsia="pt-BR"/>
        </w:rPr>
        <w:t xml:space="preserve"> enfim, com países do mundo inteiro, países comparáveis ao Brasil. Uma coisa que nos atrapalha muito é a gente achar que é diferente de todo o resto do mundo: o que é que o Brasil tem de tão diferente do resto da América Latina? Que condições </w:t>
      </w:r>
      <w:r>
        <w:rPr>
          <w:rFonts w:eastAsia="Times New Roman" w:cs="Arial" w:ascii="Arial" w:hAnsi="Arial"/>
          <w:sz w:val="24"/>
          <w:szCs w:val="24"/>
          <w:lang w:eastAsia="pt-BR"/>
        </w:rPr>
        <w:t>tão diferentes a gente tem do resto do mundo? Por que a gente não aprende com os erros e acertos do resto do mundo? Então, aí ao não aproveitar a experiência, querer estar o tempo inteiro reinventando a roda e inventando uma roda diferente, a gente acaba ficando para trás quase sempre. Bom, por fim, eu acho que, acho que já falei todos os pontos. Assim, a periculosidade, hoje, na Constituição, já não há direito à aposentadoria especial por periculosidade. Então, e nesse ponto a gente não está modificando nada, continua não dando direito a algo que já não tem hoje.</w:t>
      </w:r>
    </w:p>
    <w:p>
      <w:pPr>
        <w:pStyle w:val="Normal"/>
        <w:spacing w:lineRule="auto" w:line="360" w:before="0" w:after="240"/>
        <w:jc w:val="both"/>
        <w:rPr/>
      </w:pPr>
      <w:r>
        <w:rPr>
          <w:rFonts w:eastAsia="Times New Roman" w:cs="Arial" w:ascii="Arial" w:hAnsi="Arial"/>
          <w:b/>
          <w:sz w:val="24"/>
          <w:szCs w:val="24"/>
          <w:lang w:eastAsia="pt-BR"/>
        </w:rPr>
        <w:t>Sr. Dionízio Martins de Macedo Filho (FORÇA SINDICAL): —</w:t>
      </w:r>
      <w:r>
        <w:rPr>
          <w:rFonts w:eastAsia="Times New Roman" w:cs="Arial" w:ascii="Arial" w:hAnsi="Arial"/>
          <w:sz w:val="24"/>
          <w:szCs w:val="24"/>
          <w:lang w:eastAsia="pt-BR"/>
        </w:rPr>
        <w:t xml:space="preserve"> Um minutinho só, Leonardo, o Poder Judiciário tem reconhecido.</w:t>
      </w:r>
    </w:p>
    <w:p>
      <w:pPr>
        <w:pStyle w:val="Normal"/>
        <w:spacing w:lineRule="auto" w:line="360" w:before="0" w:after="240"/>
        <w:jc w:val="both"/>
        <w:rPr/>
      </w:pPr>
      <w:r>
        <w:rPr>
          <w:rFonts w:eastAsia="Times New Roman" w:cs="Arial" w:ascii="Arial" w:hAnsi="Arial"/>
          <w:b/>
          <w:sz w:val="24"/>
          <w:szCs w:val="24"/>
          <w:lang w:eastAsia="pt-BR"/>
        </w:rPr>
        <w:t>Sr. Leonardo José Rolim Guimarães (SPREV): —</w:t>
      </w:r>
      <w:r>
        <w:rPr>
          <w:rFonts w:eastAsia="Times New Roman" w:cs="Arial" w:ascii="Arial" w:hAnsi="Arial"/>
          <w:sz w:val="24"/>
          <w:szCs w:val="24"/>
          <w:lang w:eastAsia="pt-BR"/>
        </w:rPr>
        <w:t xml:space="preserve"> Olha, o Poder Judiciário reconheceu também em instâncias inferiores, por exemplo, a desaposentação, que não tinha base constitucional, nem legal chegou no Supremo, o Supremo</w:t>
      </w:r>
      <w:r>
        <w:rPr>
          <w:rFonts w:eastAsia="Times New Roman" w:cs="Arial" w:ascii="Arial" w:hAnsi="Arial"/>
          <w:color w:val="000000"/>
          <w:sz w:val="24"/>
          <w:szCs w:val="24"/>
          <w:lang w:eastAsia="pt-BR"/>
        </w:rPr>
        <w:t xml:space="preserve"> decidiu que não. Então, não é algo que tem para mim estar límpido, claro e transparente na Constituição que não há esse direito hoje. Agora, cada juiz tem o seu poder de entender como, da sua forma e cabe ao governo recorrer até às últimas instâncias O que a gente está buscando é justamente o contrário, é deixar a Constituição mais transparente e mais clara para evitar essa instabilidade.</w:t>
      </w:r>
    </w:p>
    <w:p>
      <w:pPr>
        <w:pStyle w:val="Normal"/>
        <w:spacing w:lineRule="auto" w:line="360" w:before="0" w:after="240"/>
        <w:jc w:val="both"/>
        <w:rPr/>
      </w:pPr>
      <w:bookmarkStart w:id="37" w:name="_Hlk5690343"/>
      <w:r>
        <w:rPr>
          <w:rFonts w:eastAsia="Times New Roman" w:cs="Arial" w:ascii="Arial" w:hAnsi="Arial"/>
          <w:b/>
          <w:color w:val="000000"/>
          <w:sz w:val="24"/>
          <w:szCs w:val="24"/>
          <w:lang w:eastAsia="pt-BR"/>
        </w:rPr>
        <w:t xml:space="preserve">Sr. Marcos Barroso de Oliveira </w:t>
      </w:r>
      <w:bookmarkEnd w:id="37"/>
      <w:r>
        <w:rPr>
          <w:rFonts w:eastAsia="Times New Roman" w:cs="Arial" w:ascii="Arial" w:hAnsi="Arial"/>
          <w:b/>
          <w:color w:val="000000"/>
          <w:sz w:val="24"/>
          <w:szCs w:val="24"/>
          <w:lang w:eastAsia="pt-BR"/>
        </w:rPr>
        <w:t>(COBAP): —</w:t>
      </w:r>
      <w:r>
        <w:rPr>
          <w:rFonts w:eastAsia="Times New Roman" w:cs="Arial" w:ascii="Arial" w:hAnsi="Arial"/>
          <w:color w:val="000000"/>
          <w:sz w:val="24"/>
          <w:szCs w:val="24"/>
          <w:lang w:eastAsia="pt-BR"/>
        </w:rPr>
        <w:t xml:space="preserve"> A minha pergunta eu acho que ele não... eu fiz uma pergunta sobre o pensionista do Regime Próprio, o servidor que fica pensionista sem nenhum outro benefício. Nessas contas aqui, eu fiz uma conta direta, ele vai receber 85% do valor do que era a aposentadoria? Foi essa a minha pergunta. É por que eu fiz a conta agora mais direta para você.</w:t>
      </w:r>
    </w:p>
    <w:p>
      <w:pPr>
        <w:pStyle w:val="Normal"/>
        <w:spacing w:lineRule="auto" w:line="360" w:before="0" w:after="240"/>
        <w:jc w:val="both"/>
        <w:rPr/>
      </w:pPr>
      <w:bookmarkStart w:id="38" w:name="_Hlk5690442"/>
      <w:r>
        <w:rPr>
          <w:rFonts w:eastAsia="Times New Roman" w:cs="Arial" w:ascii="Arial" w:hAnsi="Arial"/>
          <w:b/>
          <w:color w:val="000000"/>
          <w:sz w:val="24"/>
          <w:szCs w:val="24"/>
          <w:lang w:eastAsia="pt-BR"/>
        </w:rPr>
        <w:t>Sr. Leonardo José Rolim Guimarães</w:t>
      </w:r>
      <w:bookmarkEnd w:id="38"/>
      <w:r>
        <w:rPr>
          <w:rFonts w:eastAsia="Times New Roman" w:cs="Arial" w:ascii="Arial" w:hAnsi="Arial"/>
          <w:b/>
          <w:color w:val="000000"/>
          <w:sz w:val="24"/>
          <w:szCs w:val="24"/>
          <w:lang w:eastAsia="pt-BR"/>
        </w:rPr>
        <w:t xml:space="preserve"> (SPREV): —</w:t>
      </w:r>
      <w:r>
        <w:rPr>
          <w:rFonts w:eastAsia="Times New Roman" w:cs="Arial" w:ascii="Arial" w:hAnsi="Arial"/>
          <w:color w:val="000000"/>
          <w:sz w:val="24"/>
          <w:szCs w:val="24"/>
          <w:lang w:eastAsia="pt-BR"/>
        </w:rPr>
        <w:t xml:space="preserve"> Então, depende de uma série de coisas. Depende, primeiro, de quantos dependentes o servidor que faleceu deixou, depende também da idade do pensionista. Isso aí, grande parte dessas regras elas já estão... No caso da União já está tudo na lei hoje, o que está sendo modificado é em relação à regra de reposição da pensão. Que, aliás, está sendo voltada a regra que a gente tinha até 1995, não é uma regra nova para o brasileiro. Em 95, inventamos essa regra que, mais uma coisa que não existe em nenhum lugar do mundo, o Brasil é o país que mais gasta no mundo em pensão por morte, em percentual do PIB. O país que chega mais próximo do Brasil é a Itália que também já mudou as regras dele de pensão há algum tempo.</w:t>
      </w:r>
    </w:p>
    <w:p>
      <w:pPr>
        <w:pStyle w:val="Normal"/>
        <w:spacing w:lineRule="auto" w:line="360" w:before="0" w:after="240"/>
        <w:jc w:val="both"/>
        <w:rPr/>
      </w:pPr>
      <w:r>
        <w:rPr>
          <w:rFonts w:eastAsia="Times New Roman" w:cs="Arial" w:ascii="Arial" w:hAnsi="Arial"/>
          <w:b/>
          <w:color w:val="000000"/>
          <w:sz w:val="24"/>
          <w:szCs w:val="24"/>
          <w:lang w:eastAsia="pt-BR"/>
        </w:rPr>
        <w:t>Sra. Márcia Eliza de Souza (INSS): —</w:t>
      </w:r>
      <w:r>
        <w:rPr>
          <w:rFonts w:eastAsia="Times New Roman" w:cs="Arial" w:ascii="Arial" w:hAnsi="Arial"/>
          <w:color w:val="000000"/>
          <w:sz w:val="24"/>
          <w:szCs w:val="24"/>
          <w:lang w:eastAsia="pt-BR"/>
        </w:rPr>
        <w:t xml:space="preserve"> Só a respeito da questão da periculosidade, em que pese o STJ tenha já se posicionado nesse sentido, a matéria ainda não está definitiva, nós temos ainda instâncias do STF. Então, não está concluído esse tema.</w:t>
      </w:r>
    </w:p>
    <w:p>
      <w:pPr>
        <w:pStyle w:val="Normal"/>
        <w:spacing w:lineRule="auto" w:line="360" w:before="0" w:after="240"/>
        <w:jc w:val="both"/>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Vânia.</w:t>
      </w:r>
    </w:p>
    <w:p>
      <w:pPr>
        <w:pStyle w:val="Normal"/>
        <w:tabs>
          <w:tab w:val="clear" w:pos="708"/>
          <w:tab w:val="left" w:pos="567" w:leader="none"/>
        </w:tabs>
        <w:spacing w:lineRule="auto" w:line="360" w:before="0" w:after="240"/>
        <w:jc w:val="both"/>
        <w:rPr/>
      </w:pPr>
      <w:bookmarkStart w:id="39" w:name="_Hlk5690766"/>
      <w:r>
        <w:rPr>
          <w:rFonts w:eastAsia="Times New Roman" w:cs="Arial" w:ascii="Arial" w:hAnsi="Arial"/>
          <w:b/>
          <w:color w:val="000000"/>
          <w:sz w:val="24"/>
          <w:szCs w:val="24"/>
          <w:lang w:eastAsia="pt-BR"/>
        </w:rPr>
        <w:t xml:space="preserve">Sra. Vânia Gomes Ataídes da Silva </w:t>
      </w:r>
      <w:bookmarkEnd w:id="39"/>
      <w:r>
        <w:rPr>
          <w:rFonts w:eastAsia="Times New Roman" w:cs="Arial" w:ascii="Arial" w:hAnsi="Arial"/>
          <w:b/>
          <w:color w:val="000000"/>
          <w:sz w:val="24"/>
          <w:szCs w:val="24"/>
          <w:lang w:eastAsia="pt-BR"/>
        </w:rPr>
        <w:t>(CNA): —</w:t>
      </w:r>
      <w:r>
        <w:rPr>
          <w:rFonts w:eastAsia="Times New Roman" w:cs="Arial" w:ascii="Arial" w:hAnsi="Arial"/>
          <w:color w:val="000000"/>
          <w:sz w:val="24"/>
          <w:szCs w:val="24"/>
          <w:lang w:eastAsia="pt-BR"/>
        </w:rPr>
        <w:t xml:space="preserve"> Inicialmente, iria até desistir da minha fala, porque eu já tinha sido contemplada na fala do Gerson e com o que o Brunca tinha comentado. Mas em relação em se aumentar o tempo de se trabalhar e de aposentadorias muito precoces, a gente entende realmente, e era uma cobrança até da sociedade em relação a isso. Agora, em relação ao valor do cálculo do benefício, na verdade, diminuiu muito, vai diminuir muito o valor do benefício com a questão do cálculo. Antes da fala do Brunca, da explicação do Brunca, fazendo um cálculo por alto por essas regras se fosse pegar 100% das contribuições atualizadas para se gerar o valor do salário de contribuição, é se dizer que ninguém no Brasil vai se aposentar mais – isso no Regime Geral – com o teto da previdência! Mesmo que ele, muito dificilmente aconteça para uma pessoa chegar com 40 anos de contribuição, muito provavelmente, ele começou a trabalhar cedo, inicialmente não contribuiu com o teto da previdência. Mas mesmo que o segurado, que o trabalhador trabalhe por 40 anos e alcance a idade mínima e o tempo mínimo de contribuição, com 100% da sua contribuição sendo levado em consideração, ele nunca, mesmo contribuindo com o teto da previdência, ele nunca vai se aposentar! Se hoje, com a regra de 80% dos maiores salários, como foi bem colocado pela Diretora de Benefícios, que a média dos benefícios é entre R$ 1.300,00 chegando a um salário mínimo, é de se pensar que, as aposentadorias a partir de agora vão ser todas nesse patamar! Ninguém vai chegar a R$ 3.000,00 de benefício mesmo contribuindo sobre o teto! Mesmo se, com a informação do Brunca que, a partir de 40 anos, mais de 40 anos de contribuição vai se aumentando mais de 100%, se você colocar todo o seu período contributivo, de repente, para você chegar a esse cálculo você vai ter que se aposentar, vai ter que contribuir por 50, 60 anos, o que é inviável.</w:t>
      </w:r>
    </w:p>
    <w:p>
      <w:pPr>
        <w:pStyle w:val="Normal"/>
        <w:spacing w:lineRule="auto" w:line="360" w:before="0" w:after="240"/>
        <w:jc w:val="both"/>
        <w:rPr/>
      </w:pPr>
      <w:bookmarkStart w:id="40" w:name="_Hlk5690924"/>
      <w:r>
        <w:rPr>
          <w:rFonts w:eastAsia="Times New Roman" w:cs="Arial" w:ascii="Arial" w:hAnsi="Arial"/>
          <w:b/>
          <w:color w:val="000000"/>
          <w:sz w:val="24"/>
          <w:szCs w:val="24"/>
          <w:lang w:eastAsia="pt-BR"/>
        </w:rPr>
        <w:t xml:space="preserve">Sr. Bruno Bianco Leal </w:t>
      </w:r>
      <w:bookmarkEnd w:id="40"/>
      <w:r>
        <w:rPr>
          <w:rFonts w:eastAsia="Times New Roman" w:cs="Arial" w:ascii="Arial" w:hAnsi="Arial"/>
          <w:b/>
          <w:color w:val="000000"/>
          <w:sz w:val="24"/>
          <w:szCs w:val="24"/>
          <w:lang w:eastAsia="pt-BR"/>
        </w:rPr>
        <w:t>(SEPRT): —</w:t>
      </w:r>
      <w:r>
        <w:rPr>
          <w:rFonts w:eastAsia="Times New Roman" w:cs="Arial" w:ascii="Arial" w:hAnsi="Arial"/>
          <w:color w:val="000000"/>
          <w:sz w:val="24"/>
          <w:szCs w:val="24"/>
          <w:lang w:eastAsia="pt-BR"/>
        </w:rPr>
        <w:t xml:space="preserve"> Agora, eu vou fazer alguns esclarecimentos rápidos. Primeiro, a pessoa não pode escolher com o que ela contribui, ela contribui com o que ela ganha. Então, não é uma questão tributária. E o que eu queria perguntar e deixar para todos aqui que a gente ouça, “é quem paga a conta”? Você foi muito claro na sua fala e é o seguinte: então, ela tem alguns períodos que são pequenos. Isso é a justiça previdenciária! Não tem outra opção! Alguém tem que pagar essa conta! Ano passado, foi gasto com previdência 700 bilhões de reais, com saúde 100 e com educação 74. Então, cabe a gente aqui saber qual o país que a gente quer! Não dá mais para Brasil ser um país que faz, que fique muito generoso só que não tem dinheiro. Eu também gostaria que a gente pudesse ter muitos direitos, e eu acho que essa nova previdência ela é muito boa, porque ela fez isso. Ela faz com que quem é mais rico, contribua com mais e quem ganha menos contribua com menos. Mas de todo modo, de fato, o Rolim muito bem disse de uma maneira muito clara e sincera como ele tem feito, por isso que eu retomo aqui o elogio, é o seguinte. De qualquer maneira, a gente vai ter que fazer as pessoas trabalhar um pouco mais, não é Rolim? E ficarem um pouco menos de tempo aposentadas, sob pena das pessoas que já estão aposentadas com aquelas que vierem a querer ser aposentadas um dia, não recebam. Isso não é alarmismo, muito pelo contrário, isso que já está acontecendo no Brasil. O nosso colega muito bem disse para a gente não usar exemplos internacionais. Então, vamos nos valer de exemplos nacionais, vamos nos valer de Estados, como Rio Grande do Sul, Rio de Janeiro, que a gente já tem visto aí o problema previdenciário. E eu repito, 700 bilhões de reais de aposentadorias de previdência e assistência, e 74 em educação, e 100 em saúde, no mínimo, para mim, é assustador.</w:t>
      </w:r>
    </w:p>
    <w:p>
      <w:pPr>
        <w:pStyle w:val="Normal"/>
        <w:spacing w:lineRule="auto" w:line="360" w:before="0" w:after="240"/>
        <w:jc w:val="both"/>
        <w:rPr/>
      </w:pPr>
      <w:r>
        <w:rPr>
          <w:rFonts w:eastAsia="Times New Roman" w:cs="Arial" w:ascii="Arial" w:hAnsi="Arial"/>
          <w:b/>
          <w:color w:val="000000"/>
          <w:sz w:val="24"/>
          <w:szCs w:val="24"/>
          <w:lang w:eastAsia="pt-BR"/>
        </w:rPr>
        <w:t>Sra. Vânia Gomes Ataídes da Silva (CNA): —</w:t>
      </w:r>
      <w:r>
        <w:rPr>
          <w:rFonts w:eastAsia="Times New Roman" w:cs="Arial" w:ascii="Arial" w:hAnsi="Arial"/>
          <w:color w:val="000000"/>
          <w:sz w:val="24"/>
          <w:szCs w:val="24"/>
          <w:lang w:eastAsia="pt-BR"/>
        </w:rPr>
        <w:t xml:space="preserve"> Não, a minha fala foi no sentido de, nós entendemos a sociedade inteira brasileira cobrou também, entende essa questão da previdência. A questão é a mudança no valor do benefício drasticamente, que se tem que contribuir por mais tempo, isso as aposentadorias precoces, todo mundo, ninguém discorda disso. Que se deve contribuir por mais tempo, que as pessoas estavam recebendo mais tempo, contribuição, aposentadoria do que efetivamente contribuindo. Agora a nossa preocupação é diminuir drasticamente o valor do benefício, porque vai ser uma redução, se você imaginar 40%, 40 anos de contribuição, é um tempo justo. Mas nesses 40 anos de contribuição, mesmo contribuindo com o teto, o valor do benefício vai ser um valor pequeno. A preocupação é, a mudança drástica. Agora, a questão de haver mudanças e da sociedade em si se preocupar com isso, é uma preocupação geral e a gente entende que, tem que se contribuir mais tempo, as pessoas estão vivendo mais tempo. Agora, em relação a diminuir o valor do benefício tão drasticamente, é que se torna uma preocupação.</w:t>
      </w:r>
    </w:p>
    <w:p>
      <w:pPr>
        <w:pStyle w:val="Normal"/>
        <w:spacing w:lineRule="auto" w:line="360" w:before="0" w:after="240"/>
        <w:jc w:val="both"/>
        <w:rPr/>
      </w:pPr>
      <w:bookmarkStart w:id="41" w:name="_Hlk5692275"/>
      <w:r>
        <w:rPr>
          <w:rFonts w:eastAsia="Times New Roman" w:cs="Arial" w:ascii="Arial" w:hAnsi="Arial"/>
          <w:b/>
          <w:color w:val="000000"/>
          <w:sz w:val="24"/>
          <w:szCs w:val="24"/>
          <w:lang w:eastAsia="pt-BR"/>
        </w:rPr>
        <w:t xml:space="preserve">Sr. Quintino Marques Severo </w:t>
      </w:r>
      <w:bookmarkEnd w:id="41"/>
      <w:r>
        <w:rPr>
          <w:rFonts w:eastAsia="Times New Roman" w:cs="Arial" w:ascii="Arial" w:hAnsi="Arial"/>
          <w:b/>
          <w:color w:val="000000"/>
          <w:sz w:val="24"/>
          <w:szCs w:val="24"/>
          <w:lang w:eastAsia="pt-BR"/>
        </w:rPr>
        <w:t>(CUT):</w:t>
      </w:r>
      <w:r>
        <w:rPr>
          <w:rFonts w:eastAsia="Times New Roman" w:cs="Arial" w:ascii="Arial" w:hAnsi="Arial"/>
          <w:color w:val="000000"/>
          <w:sz w:val="24"/>
          <w:szCs w:val="24"/>
          <w:lang w:eastAsia="pt-BR"/>
        </w:rPr>
        <w:t xml:space="preserve"> — Bom dia a todos e todas! Senhoras conselheiras, conselheiros, demais companheiros que estão aqui, trabalhadores no setor público com a gente aqui no Conselho. Eu vou fazer algumas considerações aqui, entendendo qual é a nossa influência enquanto Conselho. Sabemos que esse debate vai se resolver no Parlamento. Então, portanto, nós aqui temos a oportunidade de externar nossas opiniões, debater, enfim, mas com baixa capacidade de influenciar no resultado, digamos assim, anunciar a nossa ação organizada lá no Congresso Nacional. E a primeira, a primeira constatação é de que, acredito que nenhum de nós aqui nega a necessidade de avaliar ou de reavaliar a situação da Previdência no Brasil! Eu acho que é inegável a necessidade de mudar. Então, essa é a primeira questão que eu queria destacar aqui para não ficar parecendo que, muitas vezes quem se posiciona de forma diferente, não quer mudar nada. Aliás, isso é um discurso recorrente, inclusive, em muitos espaços que a gente escuta: “vocês não querem mudar nada, portanto, ficam dizendo, ficam sendo contra, só do contra”. Então, quero dizer a primeira questão que é inegável a necessidade nós mudarmos o sistema previdenciário e aperfeiçoar o sistema previdenciário brasileiro. Então, essa é a primeira questão. A segunda questão tem a ver com o conceito e, aí, nós temos divergência! aí é que nós, e eu, pessoalmente, a nossa central temos divergência, que é no conceito e na forma de fazer a reforma da previdência e o conteúdo, inclusive, dela do jeito que está colocado. Porque e aí eu quero só lembrar aqui, eu acho que foi o Rolim que colocou, o conselheiro Rolim que colocou, de que vai se tentar tratar igual aqui. Buscar o conceito da igualdade. Mas eu trabalho com outro conceito, que para mim eu acho que esse, na minha compreensão o conceito mais correto, que nós precisamos tratar os diferentes de forma diferente. O problema é que aqui, nós estamos tratando os diferentes de forma igual, especialmente quando trata-se de idade mínima! Porque tu vai tratar um trabalhador que passa 35 anos, ou 40 anos, ou 20 anos, na construção civil, com um trabalhador que passa 30, 20, 15 anos num escritório. Então, essa é a diferença conceitual e é por isso que a nossa opinião e somos contra, por exemplo, à implantação da idade mínima por esse desequilíbrio e por essa diferença que é tratar todo mundo igual, como se todo mundo fosse igual na sociedade brasileira e trabalhasse de forma igual. Então, essa é uma questão que eu queria, quero destacar aqui, porque eu acho que é fundamental que a gente... Esse discurso da igualdade, eu não consigo enxergar, sinceramente! Eu faço um esforço para enxergar onde é que está essa fala que o governo faz de que vai fazer justiça. Justiça com quem? Com os pobres que já estão massacrados na Previdência Social nesse país? Então, eu não consigo! Seriamente, eu não estou sendo aqui irônico não. Eu quero enxergar aonde é que nós conseguimos essa fala de que nós vamos fazer justiça, essa proposta faz justiça na Previdência Social. Então, essa é a segunda questão que eu queria destacar aqui, porque na nossa avaliação, na minha avaliação, nós estamos colocando em risco um sistema que é o sistema da Seguridade Social. Está se desmanchando esse sistema que eu acho que, e aí não é jabuticaba do Brasil, mas é um dos poucos países que têm um sistema de Seguridade Social bastante articulado, bastante consistente do ponto de vista de atender com universalidade e dar a capacidade, a possibilidade, em que pese com muita dificuldade, é verdade, mas dá essa possibilidade a todos os seus cidadãos. Então, esse conceito de Seguridade Social, nessa proposta, ele vem, vai acabar com esse conceito de que nós temos igualdade social e vai tentar fatiar e dividir em previdência e assistência, na proposta apresentada. A outra questão que eu quero destacar aqui é que, o principal problema da previdência no Brasil hoje é da receita, não é da despesa! Nosso principal problema hoje é da receita decorrente, inclusive, de um conjunto de questões que precisam ser corrigidas, e uma delas, por exemplo, é a capacidade de geração de mais empregos nesse país. Esse é um elemento importante e que, aliás, está sendo cada vez mais dificultado, inclusive, com um conjunto de precarizações que as reformas vêm apresentando nesse país, que vai cada vez aumentar mais o fosso entre a contribuição para a previdência e a necessidade que a previdência tem de reforçar o seu caixa. Se é um problema de receita, na nossa avaliação, quando a proposta apresenta uma correção de alíquota e está apresentando só para os trabalhadores, essa correção, essa correção na alíquota, do ponto de vista dos empregadores, tanto do Estado, quanto dos empregadores privados, não aparece nenhuma proposta de correção de alíquota. Inclusive, para baixo! Porque tem um conjunto de empresários hoje, que é uma condição muito menor a um conjunto de outros empresários, que paga a mesma coisa! Mais uma vez aqui, trata-se os diferentes de forma igual, ou seja, todo mundo é 20%, independente se é pequeno, médio ou grande empregador. Então, aqui, também, não aparece nenhuma proposta nesta perspectiva de atualizar e de fazer correção na alíquota de contribuição dos empregadores e o Estado também não aparece em nenhum momento. E a quarta, a quinta consideração que eu quero fazer aqui tem haver um pouco com essa perspectiva quando – e, aí, tem a ver também com a atualização na alíquota – por exemplo, hoje, um trabalhador da iniciativa privada ou do Regime Geral de Previdência que ganha R$ 30.000,00 por mês, ele também só vai contribuir até o teto. Não há nenhuma perspectiva desse que pode mais e que ganha mais ter possibilidade, inclusive, de ajudar aquele que não pode contribuir e ajudar o sistema previdenciário, inclusive, se autofinanciar e se garantir, que possa ter sobrevivência e dar resposta na sociedade. Então, aqui na minha opinião é que precisava olhar do ponto de vista de poder fazer com que aqueles que ganham acima possam, devam, também, pagar mais. E, aí e, por último, para encerrar, por isso que eu acho que justifica aqui, então, a capitalização! Ou seja, deixa esse segmento fora, não contribui para a previdência pública e vai contribuir para os bancos, para o setor, para o setor financeiro, ou o setor rentista, enquanto podia estar contribuindo para o sistema para reforçar o sistema público e garantir que não tenha esse discurso de que o sistema está falido. Então, eu queria, quero destacar esses elementos aqui como elementos, na minha opinião, necessários de a gente fazer uma abordagem e ter, quem sabe, respostas na medida em que na minha opinião, por isso que eu digo, que eu não consigo ver justiça na proposta na medida em que esses elementos não aparecem na proposta apresentada. Então, é isso que quero fazer de consideração, compreendendo evidentemente aqui o nosso espaço, que é um espaço de análise e de temas mais voltados internamente ao Conselho, mas acho que o debate principal vai se dar na sociedade, especialmente no Parlamento. Obrigado!</w:t>
      </w:r>
    </w:p>
    <w:p>
      <w:pPr>
        <w:pStyle w:val="Normal"/>
        <w:spacing w:lineRule="auto" w:line="360" w:before="0" w:after="240"/>
        <w:jc w:val="both"/>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Perfeito. Eu que agradeço. Fernando.</w:t>
      </w:r>
    </w:p>
    <w:p>
      <w:pPr>
        <w:pStyle w:val="Normal"/>
        <w:tabs>
          <w:tab w:val="clear" w:pos="708"/>
          <w:tab w:val="left" w:pos="567" w:leader="none"/>
        </w:tabs>
        <w:spacing w:lineRule="auto" w:line="360" w:before="0" w:after="240"/>
        <w:jc w:val="both"/>
        <w:rPr/>
      </w:pPr>
      <w:bookmarkStart w:id="42" w:name="_Hlk5694075"/>
      <w:r>
        <w:rPr>
          <w:rFonts w:eastAsia="Times New Roman" w:cs="Arial" w:ascii="Arial" w:hAnsi="Arial"/>
          <w:b/>
          <w:color w:val="000000"/>
          <w:sz w:val="24"/>
          <w:szCs w:val="24"/>
          <w:lang w:eastAsia="pt-BR"/>
        </w:rPr>
        <w:t>Sr. Fernando Antônio Duarte Da</w:t>
      </w:r>
      <w:bookmarkEnd w:id="42"/>
      <w:r>
        <w:rPr>
          <w:rFonts w:eastAsia="Times New Roman" w:cs="Arial" w:ascii="Arial" w:hAnsi="Arial"/>
          <w:b/>
          <w:color w:val="000000"/>
          <w:sz w:val="24"/>
          <w:szCs w:val="24"/>
          <w:lang w:eastAsia="pt-BR"/>
        </w:rPr>
        <w:t>ntas (CTB):</w:t>
      </w:r>
      <w:r>
        <w:rPr>
          <w:rFonts w:eastAsia="Times New Roman" w:cs="Arial" w:ascii="Arial" w:hAnsi="Arial"/>
          <w:color w:val="000000"/>
          <w:sz w:val="24"/>
          <w:szCs w:val="24"/>
          <w:lang w:eastAsia="pt-BR"/>
        </w:rPr>
        <w:t xml:space="preserve"> — Bom, queria parabenizar pela apresentação bastante didática. Mas, assim, eu preciso aqui levantar alguns pontos que eu considero importantes. Primeiro a questão do déficit que é o principal motivo dessa proposta de reforma da previdência. Não vou entrar no mérito, mas esse déficit ele já vem sendo debatido há muito tempo, inclusive, por entidades que têm o domínio, como a ANFIP, algumas centrais também têm feito esse debate e, nós questionamos essa questão do déficit! Nós achamos que esse déficit não existe! Não existe. Mas enfim, não vamos entrar aqui nessa discussão, que ela é bastante polêmica e não vai levar a lugar nenhum. Quando o Leonardo ele fala da questão da idade demográfica, que isso tem impactado nas despesas da previdência, eu tenho que questionar que não é só isso que impacta! E eu acho que o companheiro, o conselheiro representante da CUT ele toca num assunto fundamental, o problema é a receita! Nós temos hoje no país mais de 12 milhões de desempregados! Sem contar os empregos informais, sem contar os empregos informais. Então, o problema é de receita, não é despesa! E isso são os números, os números que são colocados para nós, a gente sabe que isso aí é uma ponta de um iceberg. É uma ponta de um iceberg. A outra questão que chama atenção é essa questão dos 40 anos. Hoje já é difícil um trabalhador conseguir contribuir por 35, imagine por 40. E, aí, eu vou citar apenas uma categoria aqui só para ilustrar. Questão da construção civil, que é uma rotatividade e no comércio também muito grande! Comerciário não fica mais que dois anos no emprego, construção civil muito menos, acabou a obra ele é dispensado e leva sabe lá quanto tempo para ser, de novo, inserido no mercado de trabalho! Então, como é que esse trabalhador vai chegar aos 40 anos? A gente está aqui fazendo de conta? Então, são essas questões que a gente precisa levantar. Foi falado aí da questão de que a Previdência com essa nova formulação ela vai gerar emprego. Eu discordo, eu discordo disso! Quem vai gerar emprego é um governo sério que coloque o país, de verdade, no rumo! que faça a política correta, não é a previdência que vai gerar emprego. Quem vai gerar emprego é um governo sério! E, sincero e honestamente, esse nosso governo de hoje não é sério, não é sério. Aí nós temos que admitir. Com relação aos benefícios de prestação continuados, o BPC. Nós vamos penalizar um segmento que mais precisa do benefício! Um segmento de pessoas idosas que estão, digamos assim, ao final da vida, doentes, necessitando de medicamentos, de cuidados, é justamente esses que nós vamos penalizar. E, aí, entra essa questão de tratar os desiguais de maneira diferente. Então, essa é mais uma questão. A outra questão que foi tocada aqui e que sempre vem à baila aqui na discussão, é a comparação do Brasil com outros países. Olha, eu não consigo fazer comparação. Um país que sai do sistema de escravismos, há 300 anos – eu sou historiador – 300 anos para a história, corresponde a 10, digamos assim, 10 anos, a gente fazer um comparativo, 10 anos biológico. O tempo histórico ele é bem maior. 300 anos, a gente sai do escravismo dos últimos países a sair do sistema de escravismo e a gente achar que pode comparar com outro país! Um país de dimensões continentais, onde as desigualdades são constantes e visíveis, a gente tem como fazer comparativo? Pelo amor de Deus! E, por fim, eu queria fazer uma pergunta que não está bem clara: esse sistema de capitalização, ele... viu Leonardo, ele é opcional ou ele está condicionado a que a pessoa fique na Previdência Social pública e complemente esse... A pergunta é essa, e, outra coisa. Nesse caso do sistema de capitalização, você falou do fundo solidário. Quem é que vai fiscalizar esse fundo solidário? Porque se for o mercado, principalmente os bancos, meu amigo, sincera e honestamente, viu, quem entrar vai entrar num barco furado. Eu sou bancário e conheço como é que funciona o sistema bancário. Banqueiro só quer dinheiro no bolso! Entendeu? Então, quem vai fiscalizar esse fundo aqui é o Governo? Esse fundo solidário? Essas indagações que eu deixo para vocês. Ah, sim, só encerrando. Essa proposta de previdência desse atual governo é tão boa, tão boa que nem os aliados estão convictos de aprovação. Está “</w:t>
      </w:r>
      <w:r>
        <w:rPr>
          <w:rFonts w:eastAsia="Times New Roman" w:cs="Arial" w:ascii="Arial" w:hAnsi="Arial"/>
          <w:i/>
          <w:color w:val="000000"/>
          <w:sz w:val="24"/>
          <w:szCs w:val="24"/>
          <w:lang w:eastAsia="pt-BR"/>
        </w:rPr>
        <w:t>o pau comendo</w:t>
      </w:r>
      <w:r>
        <w:rPr>
          <w:rFonts w:eastAsia="Times New Roman" w:cs="Arial" w:ascii="Arial" w:hAnsi="Arial"/>
          <w:color w:val="000000"/>
          <w:sz w:val="24"/>
          <w:szCs w:val="24"/>
          <w:lang w:eastAsia="pt-BR"/>
        </w:rPr>
        <w:t>” no Congresso de tão boa que essa proposta é. E, finalizando mesmo, eu queria propor aqui, o Conselho ele não é deliberativo, mas eu queria propor, pelo menos, pelas entidades que representam os aposentados e os trabalhadores que deixassem aqui uma preposição contrária a esta reforma. E, se for o caso, a gente prepara um documento conjunto, todos assinando.</w:t>
      </w:r>
    </w:p>
    <w:p>
      <w:pPr>
        <w:pStyle w:val="Normal"/>
        <w:spacing w:lineRule="auto" w:line="360" w:before="0" w:after="240"/>
        <w:jc w:val="both"/>
        <w:rPr/>
      </w:pPr>
      <w:r>
        <w:rPr>
          <w:rFonts w:eastAsia="Times New Roman" w:cs="Arial" w:ascii="Arial" w:hAnsi="Arial"/>
          <w:b/>
          <w:color w:val="000000"/>
          <w:sz w:val="24"/>
          <w:szCs w:val="24"/>
          <w:lang w:eastAsia="pt-BR"/>
        </w:rPr>
        <w:t>Sr. Bruno Bianco Leal (SEPRT): —</w:t>
      </w:r>
      <w:r>
        <w:rPr>
          <w:rFonts w:eastAsia="Times New Roman" w:cs="Arial" w:ascii="Arial" w:hAnsi="Arial"/>
          <w:color w:val="000000"/>
          <w:sz w:val="24"/>
          <w:szCs w:val="24"/>
          <w:lang w:eastAsia="pt-BR"/>
        </w:rPr>
        <w:t xml:space="preserve"> Eu agradeço as manifestações e eu acho que alguns pontos são interessantes. E acho que o interessante, também, caso vocês queiram fazer um documento de vocês, vai ser bom, o Conselho vai receber, só que eu penso antes que a gente estude a proposta. Interessante que a gente aqui, enquanto representantes do Conselho de Previdência, representando suas entidades é bom que, antes que a gente emita a opinião, que a gente saiba o que está falando. Alguns pontos fundamentais. O primeiro é o seguinte: o trabalhador não vai precisar trabalhar 40 anos. Se eu citar o trabalhador aí que tem uma pouca inserção no mercado de trabalho, que é mais humilde, mais simples, construção civil, esse trabalhador se aposentará com 20 anos de contribuição. O senhor já falou, agora sou eu. O senhor já falou, agora sou eu, me permita terminar para a gente, depois eu volto a palavra. Então, o primeiro ponto é isso e com 100% sim, por um motivo muito simples: o senhor mesmo disse que ele seria humilde. Então, quem ganha salário mínimo com 20 anos tem 100%. O primeiro ponto é esse. Com relação ao BPC, eu proponho aqui uma breve, um breve... talvez, vamos fazer um estudo aqui de maneira muito rápida. Algumas ideias fundamentais para que a gente entenda o BPC. O que acontece com o BPC? O BPC funciona assim hoje: o Benefício de Prestação Continuada ele não é um benefício previdenciário, ele é um benefício assistencial, e, como tal não depende de contribuição. Ele funciona, hoje, para pessoas, famílias, com renda familiar per capita inferior a um quarto (1/4) do salário mínimo, seja a pessoa idosa ou seja a pessoa com deficiência. Para as pessoas com deficiência não há alteração, mas para o idoso, o que você fez aqui? Ele receberia aos 65 anos um salário mínimo, </w:t>
      </w:r>
      <w:r>
        <w:rPr>
          <w:rFonts w:cs="Arial" w:ascii="Arial" w:hAnsi="Arial"/>
          <w:sz w:val="24"/>
          <w:szCs w:val="24"/>
        </w:rPr>
        <w:t>ele passará a receber ao invés de 65 anos, 400 reais com 60 anos, e receberá dos 60 aos 70, R$ 400 reais; e, aos 70 o salário mínimo. Então, eu proponho a vocês que façam uma pesquisa, e perguntem às pessoas o quê que elas preferem, não receber nada dos 60 aos 65, ou ter um adiantamento de 400 reais. Vamos perguntar! Acho que são pontos fundamentais! E o Conselho tem essa função! Vocês representam entidades, representam as pessoas, a população brasileira, perguntem isso para eles! E ninguém mais importante que eles para nos dizerem se querem ou não o adiantamento! A pessoa ficará recebendo dos 60 aos 65 nada! E o governo está adiantando R$ 400,00! E esse adiantamento obviamente, o dinheiro tem um custo, virá depois no futuro que receberá só aos 70 o salário mínimo. Vamos perguntar para eles! Acho que é interessante fazer isso. Então, não é se dizer que o BPC está sendo prejudicado, muito pelo contrário! Tanto é que o governo tem custo com o novo BPC! Ele custa dinheiro! Adianta-se R$ 400,00. Então, ninguém mais importante do que a população para dizer isso. Então, acho que esses pontos são interessantes, eu queria fazer aqui justamente essa proposição a vocês. Vamos fazer isso, vamos debater a proposta, mas que todos nós estudemos as propostas! Que não acreditemos no que ouvimos simplesmente, que a gente se debruça na proposta, que todos nós façamos a leitura e que a gente traga para essa mesa aqui o que de fato acontece! Porque a gente ficar defendendo aqui, discutindo coisas que se ouve e não se tem base do que está na proposta, daí a gente não vai para frente. O Conselho é democrático, a gente vai ouvir todos e eu quero que ele seja cada vez mais democrático. Por isso que todos podem falar e trazer opinião, como eu também vou falar, exatamente igual a todos vocês. O que eu estou dizendo aqui, não é nem na função de Presidente, o que estou dizendo aqui é minha opinião pessoal. Em contraponto a sua, para que a gente possa fazer um debate profícuo e um debate que vai levar a gente para frente. Agora, se a gente acreditar no que a gente ouve e trazer para cá as coisas que não são verdadeiras, daí sim eu vou ter que trazer o contraponto, todos nós vamos ter que trazer a verdade, o que eu estou vendo aqui é o que está na proposta. Penso que se a sua ideia é fundamental. Vamos debater a proposta. Caso vocês queiram, a gente põe a proposta, põe o texto, o Leonardo Rolim fez uma explanação aqui, das apresentações, mas obviamente não é o texto específico, ela reflete o texto, mas se quisermos debater o texto, estamos à disposição. Você tem alguns pontos Rolim?...</w:t>
      </w:r>
    </w:p>
    <w:p>
      <w:pPr>
        <w:pStyle w:val="Normal"/>
        <w:spacing w:lineRule="auto" w:line="360" w:before="0" w:after="240"/>
        <w:jc w:val="both"/>
        <w:rPr/>
      </w:pPr>
      <w:bookmarkStart w:id="43" w:name="_Hlk5716957"/>
      <w:r>
        <w:rPr>
          <w:rFonts w:cs="Arial" w:ascii="Arial" w:hAnsi="Arial"/>
          <w:b/>
          <w:sz w:val="24"/>
          <w:szCs w:val="24"/>
        </w:rPr>
        <w:t xml:space="preserve">Sr. Leonardo José Rolim Guimarães </w:t>
      </w:r>
      <w:bookmarkEnd w:id="43"/>
      <w:r>
        <w:rPr>
          <w:rFonts w:cs="Arial" w:ascii="Arial" w:hAnsi="Arial"/>
          <w:b/>
          <w:sz w:val="24"/>
          <w:szCs w:val="24"/>
        </w:rPr>
        <w:t>(SPREV): —</w:t>
      </w:r>
      <w:r>
        <w:rPr>
          <w:rFonts w:cs="Arial" w:ascii="Arial" w:hAnsi="Arial"/>
          <w:sz w:val="24"/>
          <w:szCs w:val="24"/>
        </w:rPr>
        <w:t xml:space="preserve"> Em primeiro lugar em relação a questão do 100% e não 80%. Esse critério de exclusão dos 20%, acaba beneficiando primeiro quem tem a possibilidade de fazer uma estratégia de contribuição que, geralmente são os profissionais liberais que têm renda mais elevada, bem como algumas categorias de trabalhadores que tem renda mais alta. Para a grande maioria dos trabalhadores, essa regra não representa grande diferença! Eu mostrei ali, para os 64% que ganham o salário mínimo, tem diferença nenhuma. Para os 84% somando até dois salários, praticamente nenhuma diferença. A diferença vai ser para uma minoria que ganha mais, e como eu falei, especialmente para profissional liberal. O profissional liberal o quê que ele faz? Durante sete anos ele contribui pelo salário mínimo, durante os outros 28 ele contribui pelo telo e aí acaba tendo uma reposição mais de 120% do seu benefício, as custas de quem? As custas do que ganha menos que não consegue ter esse nível de reposição, porque ele conseguiu fazer uma estratégia de colocar... ele define o salário de contribuição dele, ele definiu durante 20% do tempo, o salário de contribuição de um salário mínimo, porque sabe que isso não vai afetar a média dele, é uma das muitas regras que a gente tem no nosso sistema previdenciário que leva injustiça para beneficiar justamente quem ganha mais em detrimento do que ganha menos. Então, essa é uma mudança que vai no sentido de toda a proposta da nova previdência de ser justa e de beneficiar aquele que ganha menos. Em relação ao tempo de contribuição, acho que o Bruno já esclareceu Quintino. Você tem toda a razão em dizer que não faz sentido o trabalhador do escritório, ter uma situação melhor do que o da construção civil. Só que é essa a realidade que a gente tem hoje, ao ter aposentadoria por tempo de contribuição! O trabalhador da construção civil ele passa uma grande parcela do seu tempo informal. Então, hoje, na realidade, a grande maioria, não vou dizer a totalidade, mas próximo da totalidade do trabalhador da construção civil se aposenta por idade, aos 65 anos e meio. Já aqueles que trabalham em escritório, a grande maioria, principalmente aqueles que tem a renda mais alta, se aposentam por tempo de contribuição, em média aos 55 anos, então, hoje, há uma desigualdade abissal entre esses trabalhadores. Justamente, aquele que tem uma situação mais difícil é quem se aposenta mais tarde! Então, se a gente quer criar uma diferenciação, a gente tem que, pelo contrário, criar uma idade mínima, e aquelas categorias que são mais sofridas, aí sim vem a ideia da aposentadoria especial, que nós, inclusive, discutimos bastante sobre ela aqui. Bom, você também fez uma fala interessante sobre o sistema estar se desmanchando. Hoje, esse sistema está correndo um sério risco de se desmanchar. Uma das premissas da nova previdência, pelo contrário é tornar o sistema mais forte. Então, ninguém falou em momento nenhum em, por exemplo, mudar o piso previdenciário, nem enfraquecer o sistema público, pelo contrário! Inclusive, no regime de capitalização, aí já respondendo uma pergunta do Fernando, no regime de capitalização a gente está garantindo o salário mínimo, via um fundo solidário. A gestão desse fundo tem que ser pública! Não é fiscalização! A gestão é pública, e a fiscalização é em cima da parte de gestão privada. Então, o recurso da conta individual, o trabalhador vai escolher como vai ficar, ele pode inclusive, deixar em um órgão público! Mas ele pode aplicar. Ele pode comprar tesouro direto, ele pode deixar a gestão num banco, a gestão em um fundo de pensão, para aqueles que, por exemplo, Previ é um modelo de fundo de pensão, seria um exemplo, ah eu vou querer aplicar na Previ, se a Previ abrir para qualquer pessoa aplicar. Então, a aplicação do recurso da conta individual é o trabalhador que vai escolher onde está, mas isso vai ter uma forte fiscalização do estado como está previsto nas premissas, para evitar que haja problemas como a gente já viu muitos problemas no passado, inclusive em um passado recente, e que não houve uma boa fiscalização. Bom, um outro ponto que você fala com relação as alíquotas, não vai ter um aumento da alíquota do governo? Sim, está previsto sim, o governo vai ter que aumentar a sua alíquota no Regime Próprio, para equacionar, ele vai ter 180 dias para equacionar o déficit do sistema com alíquota tanto patronal quanto do trabalhador, quanto do servidor. Em relação aos empresários, após aprovação da nova previdência será encaminhado uma reforma tributária, o ministro Paulo Guedes, inclusive ontem e antes de ontem falou sobre isso, que vai mudar todo o sistema tributário, e não tenho como antecipar que não somos nós que estamos discutindo, mas obviamente vai mexer com toda a carga tributária das empresas. Quanto ao trabalhador que ganha mais, se ele vai contribuir mais. Então, no caso do servidor, tanto do servidor como trabalho a regra é toda igual, ele vai contribuir em cima do seu salário de contribuição, o servidor que ganha mais, mas está na previdência complementar, ele também não vai contribuir naquelas alíquotas que excedem o teto, porém ele vai contribuir sobre o teto, que gera uma alíquota maior do que a que ele tem hoje, é uma alíquota de 11.7. então, a mesma alíquota que vai ter o trabalhador do Regime Geral que ganha mais. O teto, acima do teto não, também não vale para o servidor que não tiver direito ao benefício acima do teto. A regra é exatamente a mesma, se o servidor tem direito a benefício no teto ele vai contribuir só até o teto, então quem está na previdência complementar, não vai contribuir em cima de todo salário. Vamos imaginar um servidor que ganha 30 mil, mas ele só vai ter o benefício do teto, ele vai contribuir só até o teto, mas vai contribuir mais do que o que ganha R$ 3.000,00. Então assim, a regra é coerente com um e com outro. Então, em todo caso, quem ganha mais vai contribuir mais do que quem ganha menos. Em relação com a capitalização eu já falei, só em relação a um outro ponto que foi colocado do déficit, tanto Quintino quanto Fernando falaram sobre isso, “ah que não há déficit, que o problema é do lado da receita”. Primeiro lugar, a gente teria que aumentar a receita em mais de 50% para equilibrar o Regime Geral, mesmo que todos os desempregados e todos os informais passassem a contribuir, não seria suficiente! Temos que aumentar em mais de 50%! Então, não tem como, óbvio que o Brasil precisa crescer e é o crescimento que vai fazer a gente gerar mais empregos! Isso vai gerar mais receitas sim. Tendo mais receita, o déficit, pelo menos no curto prazo, tende a cair. Então, temos sim que olhar a receita. Tanto que, na nossa proposta, ao contrário de propostas anteriores, a gente enfatizou não apenas na despesa, mas também na receita, mexendo com alíquota, trabalhando a dívida ativa. Então, sem dúvida, a receita é importante, mas não tem como fazer um passe de mágica e resolver tudo só com receita. E mais, por absurdo, vamos imaginar que a gente conseguisse aumentar a receita em mais de 50%, e equilibrar o regime no conceito atual, como é que fica daqui há 30 anos, quando for aposentar? Esses trabalhadores que entraram na última década, quando a gente vai ter três vezes mais o número de aposentados que é o que a gente tem hoje com o mesmo número de pessoas contribuindo? Ou seja, uma receita mais ou menos igual a atual, e três vezes a despesa? Então, não tem como a gente resolver dessa forma! Temos que enfrentar o problema para evitar, aí, sim, para evitar que o sistema se desmanche. </w:t>
      </w:r>
    </w:p>
    <w:p>
      <w:pPr>
        <w:pStyle w:val="Normal"/>
        <w:spacing w:lineRule="auto" w:line="360" w:before="0" w:after="240"/>
        <w:jc w:val="both"/>
        <w:rPr/>
      </w:pPr>
      <w:r>
        <w:rPr>
          <w:rFonts w:cs="Arial" w:ascii="Arial" w:hAnsi="Arial"/>
          <w:b/>
          <w:sz w:val="24"/>
          <w:szCs w:val="24"/>
        </w:rPr>
        <w:t>Sr. Bruno Bianco Leal (SEPRT): —</w:t>
      </w:r>
      <w:r>
        <w:rPr>
          <w:rFonts w:cs="Arial" w:ascii="Arial" w:hAnsi="Arial"/>
          <w:sz w:val="24"/>
          <w:szCs w:val="24"/>
        </w:rPr>
        <w:t xml:space="preserve"> Acho que só faltou a questão do Fernando que se é obrigatória ou não a capitalização, não é isso? Não é obrigatória, os dois sistemas continuam. </w:t>
      </w:r>
    </w:p>
    <w:p>
      <w:pPr>
        <w:pStyle w:val="Normal"/>
        <w:spacing w:lineRule="auto" w:line="360" w:before="0" w:after="240"/>
        <w:jc w:val="both"/>
        <w:rPr>
          <w:rFonts w:ascii="Arial" w:hAnsi="Arial" w:cs="Arial"/>
          <w:sz w:val="24"/>
          <w:szCs w:val="24"/>
        </w:rPr>
      </w:pPr>
      <w:r>
        <w:rPr>
          <w:rFonts w:cs="Arial" w:ascii="Arial" w:hAnsi="Arial"/>
          <w:b/>
          <w:sz w:val="24"/>
          <w:szCs w:val="24"/>
        </w:rPr>
        <w:t>Sr. Leonardo José Rolim Guimarães (SPREV): —</w:t>
      </w:r>
      <w:r>
        <w:rPr>
          <w:rFonts w:cs="Arial" w:ascii="Arial" w:hAnsi="Arial"/>
          <w:sz w:val="24"/>
          <w:szCs w:val="24"/>
        </w:rPr>
        <w:t xml:space="preserve"> Realmente, eu esqueci de explicar. Então... Entendi qual que é a pergunta dele, realmente eu esqueci de falar, achei que tinha falado. O novo trabalhador ele vai optar ou pelo sistema atual de repartição simples ou pelo sistema capitalizado. Ele optando pelo sistema capitalizado, ele vai ficar só naquele sistema. Não, não pode ser mista. </w:t>
      </w:r>
    </w:p>
    <w:p>
      <w:pPr>
        <w:pStyle w:val="Normal"/>
        <w:spacing w:lineRule="auto" w:line="360" w:before="0" w:after="240"/>
        <w:jc w:val="both"/>
        <w:rPr/>
      </w:pPr>
      <w:r>
        <w:rPr>
          <w:rFonts w:cs="Arial" w:ascii="Arial" w:hAnsi="Arial"/>
          <w:b/>
          <w:sz w:val="24"/>
          <w:szCs w:val="24"/>
        </w:rPr>
        <w:t>Sr. Marcos Barroso de Oliveira (COBAP): —</w:t>
      </w:r>
      <w:r>
        <w:rPr>
          <w:rFonts w:cs="Arial" w:ascii="Arial" w:hAnsi="Arial"/>
          <w:sz w:val="24"/>
          <w:szCs w:val="24"/>
        </w:rPr>
        <w:t xml:space="preserve"> Mas a ideia inicial era ser mista, né?</w:t>
      </w:r>
    </w:p>
    <w:p>
      <w:pPr>
        <w:pStyle w:val="Normal"/>
        <w:spacing w:lineRule="auto" w:line="360" w:before="0" w:after="240"/>
        <w:jc w:val="both"/>
        <w:rPr/>
      </w:pPr>
      <w:r>
        <w:rPr>
          <w:rFonts w:cs="Arial" w:ascii="Arial" w:hAnsi="Arial"/>
          <w:b/>
          <w:sz w:val="24"/>
          <w:szCs w:val="24"/>
        </w:rPr>
        <w:t>Sr. Leonardo José Rolim Guimarães (SPREV): —</w:t>
      </w:r>
      <w:r>
        <w:rPr>
          <w:rFonts w:cs="Arial" w:ascii="Arial" w:hAnsi="Arial"/>
          <w:sz w:val="24"/>
          <w:szCs w:val="24"/>
        </w:rPr>
        <w:t xml:space="preserve"> Não, o que tem é no regime capitalizado, ele tem uma parte de capitalização nacional, e uma parte de capitalização financeira, mas quem optou, ele é totalmente capitalizado e com um fundo garantidor, que aí sim é um fundo solidário, mas também capitalizado. Então, está mantida a lógica da solidariedade, está mantido o benefício da garantia do salário mínimo, e a opção do trabalhador,  dele ficar no regime capitalizado, ou no regime de repartição simples. </w:t>
      </w:r>
    </w:p>
    <w:p>
      <w:pPr>
        <w:pStyle w:val="Normal"/>
        <w:spacing w:lineRule="auto" w:line="360" w:before="0" w:after="240"/>
        <w:jc w:val="both"/>
        <w:rPr/>
      </w:pPr>
      <w:r>
        <w:rPr>
          <w:rFonts w:cs="Arial" w:ascii="Arial" w:hAnsi="Arial"/>
          <w:b/>
          <w:sz w:val="24"/>
          <w:szCs w:val="24"/>
        </w:rPr>
        <w:t>Sr. Quintino Marques Severo (CUT): —</w:t>
      </w:r>
      <w:r>
        <w:rPr>
          <w:rFonts w:cs="Arial" w:ascii="Arial" w:hAnsi="Arial"/>
          <w:sz w:val="24"/>
          <w:szCs w:val="24"/>
        </w:rPr>
        <w:t xml:space="preserve"> Mas, se ele fizer opção só pelo regime de capitalização, ele não tem a garantia do salário mínimo pelo estado. </w:t>
      </w:r>
    </w:p>
    <w:p>
      <w:pPr>
        <w:pStyle w:val="Normal"/>
        <w:spacing w:lineRule="auto" w:line="360" w:before="0" w:after="240"/>
        <w:jc w:val="both"/>
        <w:rPr/>
      </w:pPr>
      <w:r>
        <w:rPr>
          <w:rFonts w:cs="Arial" w:ascii="Arial" w:hAnsi="Arial"/>
          <w:b/>
          <w:sz w:val="24"/>
          <w:szCs w:val="24"/>
        </w:rPr>
        <w:t>Sr. Bruno Bianco Leal (ME): —</w:t>
      </w:r>
      <w:r>
        <w:rPr>
          <w:rFonts w:cs="Arial" w:ascii="Arial" w:hAnsi="Arial"/>
          <w:sz w:val="24"/>
          <w:szCs w:val="24"/>
        </w:rPr>
        <w:t xml:space="preserve"> Tem sim. </w:t>
      </w:r>
    </w:p>
    <w:p>
      <w:pPr>
        <w:pStyle w:val="Normal"/>
        <w:spacing w:lineRule="auto" w:line="360" w:before="0" w:after="240"/>
        <w:jc w:val="both"/>
        <w:rPr/>
      </w:pPr>
      <w:r>
        <w:rPr>
          <w:rFonts w:cs="Arial" w:ascii="Arial" w:hAnsi="Arial"/>
          <w:b/>
          <w:sz w:val="24"/>
          <w:szCs w:val="24"/>
        </w:rPr>
        <w:t>Sr. Quintino Marques Severo (CUT): —</w:t>
      </w:r>
      <w:r>
        <w:rPr>
          <w:rFonts w:cs="Arial" w:ascii="Arial" w:hAnsi="Arial"/>
          <w:sz w:val="24"/>
          <w:szCs w:val="24"/>
        </w:rPr>
        <w:t xml:space="preserve"> De que forma?</w:t>
      </w:r>
    </w:p>
    <w:p>
      <w:pPr>
        <w:pStyle w:val="Normal"/>
        <w:spacing w:lineRule="auto" w:line="360" w:before="0" w:after="240"/>
        <w:jc w:val="both"/>
        <w:rPr/>
      </w:pPr>
      <w:r>
        <w:rPr>
          <w:rFonts w:cs="Arial" w:ascii="Arial" w:hAnsi="Arial"/>
          <w:b/>
          <w:sz w:val="24"/>
          <w:szCs w:val="24"/>
        </w:rPr>
        <w:t>Sr. Bruno Bianco Leal (SEPRT): —</w:t>
      </w:r>
      <w:r>
        <w:rPr>
          <w:rFonts w:cs="Arial" w:ascii="Arial" w:hAnsi="Arial"/>
          <w:sz w:val="24"/>
          <w:szCs w:val="24"/>
        </w:rPr>
        <w:t xml:space="preserve"> Existe esse colchão social... </w:t>
      </w:r>
    </w:p>
    <w:p>
      <w:pPr>
        <w:pStyle w:val="Normal"/>
        <w:spacing w:lineRule="auto" w:line="360" w:before="0" w:after="240"/>
        <w:jc w:val="both"/>
        <w:rPr/>
      </w:pPr>
      <w:r>
        <w:rPr>
          <w:rFonts w:cs="Arial" w:ascii="Arial" w:hAnsi="Arial"/>
          <w:b/>
          <w:sz w:val="24"/>
          <w:szCs w:val="24"/>
        </w:rPr>
        <w:t>Sr. Leonardo José Rolim Guimarães (SPREV): —</w:t>
      </w:r>
      <w:r>
        <w:rPr>
          <w:rFonts w:cs="Arial" w:ascii="Arial" w:hAnsi="Arial"/>
          <w:sz w:val="24"/>
          <w:szCs w:val="24"/>
        </w:rPr>
        <w:t xml:space="preserve"> Via fundo garantidor. O fundo garantidor, ele está lá como obrigação, tem que ter o fundo garantidor, ele optou... Vamos imaginar, minha filha tem 18 anos, se ela entrar ela vai poder pegar a regra de transição e aposentar até mais cedo. Eu não acho uma boa ideia esperar que a nova previdência passe, aí ela vai entrar no regime capitalizado, ela vai ter uma conta individual. Então, ela vai contribuir para aquele regime. Uma parcela da alíquota de contribuição dela e da patronal vai para um fundo garantidor, um fundo solidário, é algo similar ao que temos na Funpresp, o foco da Funpresp é mais para mulher que contribui menos tempo. Então, vai ter um fundo garantidor solidário que, uma parte da contribuição, tanto patronal como dela vai para aquele fundo administrado, provavelmente pelo INSS, então, esse fundo vai complementar. Vamos imaginar que chegou na aposentadoria o que capitalizou na conta dela, só deu para aumentar um valor de R$ 700,00, então, aí, o fundo garantidor complementa os outros 298 para receber no mínimo, o salário mínimo. Então, no sistema capitalizado, ninguém vai receber menos do que o salário mínimo em nenhum caso e, está garantido o princípio da solidariedade, além do da contributividade! Ou seja, todos os princípios constitucionais estão garantidos no regime capitalizado. </w:t>
      </w:r>
    </w:p>
    <w:p>
      <w:pPr>
        <w:pStyle w:val="Normal"/>
        <w:spacing w:lineRule="auto" w:line="360" w:before="0" w:after="240"/>
        <w:jc w:val="both"/>
        <w:rPr>
          <w:rFonts w:ascii="Arial" w:hAnsi="Arial" w:cs="Arial"/>
          <w:sz w:val="24"/>
          <w:szCs w:val="24"/>
        </w:rPr>
      </w:pPr>
      <w:r>
        <w:rPr>
          <w:rFonts w:cs="Arial" w:ascii="Arial" w:hAnsi="Arial"/>
          <w:b/>
          <w:sz w:val="24"/>
          <w:szCs w:val="24"/>
        </w:rPr>
        <w:t xml:space="preserve">Sr. </w:t>
      </w:r>
      <w:bookmarkStart w:id="44" w:name="_Hlk5719503"/>
      <w:r>
        <w:rPr>
          <w:rFonts w:cs="Arial" w:ascii="Arial" w:hAnsi="Arial"/>
          <w:b/>
          <w:sz w:val="24"/>
          <w:szCs w:val="24"/>
        </w:rPr>
        <w:t xml:space="preserve">Marcos Barroso de Oliveira </w:t>
      </w:r>
      <w:bookmarkEnd w:id="44"/>
      <w:r>
        <w:rPr>
          <w:rFonts w:cs="Arial" w:ascii="Arial" w:hAnsi="Arial"/>
          <w:b/>
          <w:sz w:val="24"/>
          <w:szCs w:val="24"/>
        </w:rPr>
        <w:t>(COBAP): —</w:t>
      </w:r>
      <w:r>
        <w:rPr>
          <w:rFonts w:cs="Arial" w:ascii="Arial" w:hAnsi="Arial"/>
          <w:sz w:val="24"/>
          <w:szCs w:val="24"/>
        </w:rPr>
        <w:t xml:space="preserve"> Eu tinha entendido, inclusive, que poderia ter a possibilidade do misto, você poder contribuir misto. E, nesse sentido, eu pergunto o seguinte. O servidor público tem a opção de quando completar ele pode... ele vai contribuir no teto da Previdência do Regime Geral e ele tem um sistema complementar para ele poder ter equiparação. E no Regime Geral isso não poderia ter sido implantado também? Ou seja, o cidadão ganha 10 mil reais, ele contribui no teto obrigatoriamente, e um complementar acima do teto previdenciário. Aliás, isso tinha uma previsão constitucional, me parece que no ato da exposição transitória, você tinha a possibilidade de criar um regime complementar, e isso deveria ter sido regulamentado. Eu não sei se vocês têm essa informação, tem esse conhecimento. Eu já conversei certa vez isso com o Brunca, sobre exatamente a possibilidade do regime complementar público para o trabalhador da iniciativa privada, semelhantemente ao que acontece com o servidor. Ou seja, ele vai contribuir sobre o teto e a partir daí, uma complementar. E daí que eu achei que esse sistema de capitalização poderia trazer essa situação.</w:t>
      </w:r>
    </w:p>
    <w:p>
      <w:pPr>
        <w:pStyle w:val="Normal"/>
        <w:spacing w:lineRule="auto" w:line="360" w:before="0" w:after="240"/>
        <w:jc w:val="both"/>
        <w:rPr/>
      </w:pPr>
      <w:r>
        <w:rPr>
          <w:rFonts w:cs="Arial" w:ascii="Arial" w:hAnsi="Arial"/>
          <w:b/>
          <w:sz w:val="24"/>
          <w:szCs w:val="24"/>
        </w:rPr>
        <w:t xml:space="preserve">Sr. </w:t>
      </w:r>
      <w:bookmarkStart w:id="45" w:name="_Hlk5719941"/>
      <w:r>
        <w:rPr>
          <w:rFonts w:cs="Arial" w:ascii="Arial" w:hAnsi="Arial"/>
          <w:b/>
          <w:sz w:val="24"/>
          <w:szCs w:val="24"/>
        </w:rPr>
        <w:t xml:space="preserve">Leonardo José Rolim Guimarães </w:t>
      </w:r>
      <w:bookmarkEnd w:id="45"/>
      <w:r>
        <w:rPr>
          <w:rFonts w:cs="Arial" w:ascii="Arial" w:hAnsi="Arial"/>
          <w:b/>
          <w:sz w:val="24"/>
          <w:szCs w:val="24"/>
        </w:rPr>
        <w:t>(SPREV): —</w:t>
      </w:r>
      <w:r>
        <w:rPr>
          <w:rFonts w:cs="Arial" w:ascii="Arial" w:hAnsi="Arial"/>
          <w:sz w:val="24"/>
          <w:szCs w:val="24"/>
        </w:rPr>
        <w:t xml:space="preserve"> A Previdência complementar, ela está prevista no artigo 202 da Constituição, como o próprio nome diz, ela é opcional. Então, é uma opção da empresa junto com o trabalhador; e, aí, é uma negociação que normalmente é feita entre os sindicatos. Então, o que nós pretendemos fazer em um segundo momento é criar mais incentivos às empresas a aderirem ao sistema de previdência complementar, porque a previdência complementar como o próprio nome diz, ela não é obrigatória, ela é opcional. </w:t>
      </w:r>
    </w:p>
    <w:p>
      <w:pPr>
        <w:pStyle w:val="Normal"/>
        <w:spacing w:lineRule="auto" w:line="360" w:before="0" w:after="240"/>
        <w:jc w:val="both"/>
        <w:rPr/>
      </w:pPr>
      <w:r>
        <w:rPr>
          <w:rFonts w:cs="Arial" w:ascii="Arial" w:hAnsi="Arial"/>
          <w:b/>
          <w:sz w:val="24"/>
          <w:szCs w:val="24"/>
        </w:rPr>
        <w:t>Sr. Marcos Barroso de Oliveira (COBAP): —</w:t>
      </w:r>
      <w:r>
        <w:rPr>
          <w:rFonts w:cs="Arial" w:ascii="Arial" w:hAnsi="Arial"/>
          <w:sz w:val="24"/>
          <w:szCs w:val="24"/>
        </w:rPr>
        <w:t xml:space="preserve"> Mas eu falo público não, é opção de você contratar um outro plano de previdência privada para você fazer a complementação. Eu falo, sistema público! Ou seja, dentro do Regime Geral, você ter obrigatoriedade dentro do teto, e, também, em uma parte complementar, não público, não você partir para um plano de previdência privado. </w:t>
      </w:r>
    </w:p>
    <w:p>
      <w:pPr>
        <w:pStyle w:val="Normal"/>
        <w:spacing w:lineRule="auto" w:line="360" w:before="0" w:after="240"/>
        <w:jc w:val="both"/>
        <w:rPr/>
      </w:pPr>
      <w:r>
        <w:rPr>
          <w:rFonts w:cs="Arial" w:ascii="Arial" w:hAnsi="Arial"/>
          <w:b/>
          <w:sz w:val="24"/>
          <w:szCs w:val="24"/>
        </w:rPr>
        <w:t>Sr. Bruno Bianco Leal (SEPRT): —</w:t>
      </w:r>
      <w:r>
        <w:rPr>
          <w:rFonts w:cs="Arial" w:ascii="Arial" w:hAnsi="Arial"/>
          <w:sz w:val="24"/>
          <w:szCs w:val="24"/>
        </w:rPr>
        <w:t xml:space="preserve"> Eu entendi a sua ideia, é até uma ideia interessante. Mas assim, parece que a capitalização caso a opção for feita,  vai resolver esse problema, porque ele vai ter um salário mínimo garantido de qualquer maneira, vai poder contribuir e a lei complementar pode pensar nisso, é uma ideia boa, a gente pode trazer à pauta, que o cara pode contribuir além, eventualmente o patrão, pode colocar uma contribuição...</w:t>
      </w:r>
    </w:p>
    <w:p>
      <w:pPr>
        <w:pStyle w:val="Normal"/>
        <w:spacing w:lineRule="auto" w:line="360" w:before="0" w:after="240"/>
        <w:jc w:val="both"/>
        <w:rPr>
          <w:rFonts w:ascii="Arial" w:hAnsi="Arial" w:cs="Arial"/>
          <w:sz w:val="24"/>
          <w:szCs w:val="24"/>
        </w:rPr>
      </w:pPr>
      <w:r>
        <w:rPr>
          <w:rFonts w:cs="Arial" w:ascii="Arial" w:hAnsi="Arial"/>
          <w:b/>
          <w:sz w:val="24"/>
          <w:szCs w:val="24"/>
        </w:rPr>
        <w:t>Sr. Marcos Barroso de Oliveira (COBAP): —</w:t>
      </w:r>
      <w:r>
        <w:rPr>
          <w:rFonts w:cs="Arial" w:ascii="Arial" w:hAnsi="Arial"/>
          <w:sz w:val="24"/>
          <w:szCs w:val="24"/>
        </w:rPr>
        <w:t xml:space="preserve"> É isso que eu falei, entendeu Léo? Não é porque está prevista no 202 não, o que eu estou falando é o que tinha. Não era a previsão do 202.</w:t>
      </w:r>
    </w:p>
    <w:p>
      <w:pPr>
        <w:pStyle w:val="Normal"/>
        <w:spacing w:lineRule="auto" w:line="360" w:before="0" w:after="240"/>
        <w:jc w:val="both"/>
        <w:rPr>
          <w:rFonts w:ascii="Arial" w:hAnsi="Arial" w:cs="Arial"/>
          <w:sz w:val="24"/>
          <w:szCs w:val="24"/>
        </w:rPr>
      </w:pPr>
      <w:bookmarkStart w:id="46" w:name="_Hlk5720018"/>
      <w:r>
        <w:rPr>
          <w:rFonts w:cs="Arial" w:ascii="Arial" w:hAnsi="Arial"/>
          <w:b/>
          <w:sz w:val="24"/>
          <w:szCs w:val="24"/>
        </w:rPr>
        <w:t xml:space="preserve">Sr. Bruno Bianco Leal </w:t>
      </w:r>
      <w:bookmarkEnd w:id="46"/>
      <w:r>
        <w:rPr>
          <w:rFonts w:cs="Arial" w:ascii="Arial" w:hAnsi="Arial"/>
          <w:b/>
          <w:sz w:val="24"/>
          <w:szCs w:val="24"/>
        </w:rPr>
        <w:t>(SEPRT): —</w:t>
      </w:r>
      <w:r>
        <w:rPr>
          <w:rFonts w:cs="Arial" w:ascii="Arial" w:hAnsi="Arial"/>
          <w:sz w:val="24"/>
          <w:szCs w:val="24"/>
        </w:rPr>
        <w:t xml:space="preserve"> Só para deixar claro aqui, até porque, o Fernando levantou e é interessante isso. Capitalização não vem prevista na PEC, ela só está dizendo que pode ser criada, será criada por uma lei complementar. Então, está totalmente aberta essas possibilidades e essa ideia sua é uma ideia interessante, a gente pode colocar na mesa e discutir. O Fernando, quer falar?</w:t>
      </w:r>
    </w:p>
    <w:p>
      <w:pPr>
        <w:pStyle w:val="Normal"/>
        <w:spacing w:lineRule="auto" w:line="360" w:before="0" w:after="240"/>
        <w:jc w:val="both"/>
        <w:rPr/>
      </w:pPr>
      <w:r>
        <w:rPr>
          <w:rFonts w:cs="Arial" w:ascii="Arial" w:hAnsi="Arial"/>
          <w:b/>
          <w:sz w:val="24"/>
          <w:szCs w:val="24"/>
        </w:rPr>
        <w:t xml:space="preserve">Sr. </w:t>
      </w:r>
      <w:bookmarkStart w:id="47" w:name="_Hlk5720184"/>
      <w:r>
        <w:rPr>
          <w:rFonts w:cs="Arial" w:ascii="Arial" w:hAnsi="Arial"/>
          <w:b/>
          <w:sz w:val="24"/>
          <w:szCs w:val="24"/>
        </w:rPr>
        <w:t xml:space="preserve">Fernando Antônio Duarte Dantas </w:t>
      </w:r>
      <w:bookmarkEnd w:id="47"/>
      <w:r>
        <w:rPr>
          <w:rFonts w:cs="Arial" w:ascii="Arial" w:hAnsi="Arial"/>
          <w:b/>
          <w:sz w:val="24"/>
          <w:szCs w:val="24"/>
        </w:rPr>
        <w:t>(CTB): —</w:t>
      </w:r>
      <w:r>
        <w:rPr>
          <w:rFonts w:cs="Arial" w:ascii="Arial" w:hAnsi="Arial"/>
          <w:sz w:val="24"/>
          <w:szCs w:val="24"/>
        </w:rPr>
        <w:t xml:space="preserve"> Me diga uma coisa, uma dúvida que me surgiu aqui, quando foi tirada essa outra dúvida. A pergunta que eu vou fazer é o seguinte, caso haja, para essas pessoas que optarem pela iniciativa privada, haja uma migração muito grande, isso não vai impactar na arrecadação da previdência pública? Caso haja, não estou dizendo que vai haver, mas caso haja, isso não vai impactar para a arrecadação da previdência pública, inclusive para manter os benefícios? </w:t>
      </w:r>
    </w:p>
    <w:p>
      <w:pPr>
        <w:pStyle w:val="Normal"/>
        <w:spacing w:lineRule="auto" w:line="360" w:before="0" w:after="240"/>
        <w:jc w:val="both"/>
        <w:rPr/>
      </w:pPr>
      <w:r>
        <w:rPr>
          <w:rFonts w:cs="Arial" w:ascii="Arial" w:hAnsi="Arial"/>
          <w:b/>
          <w:sz w:val="24"/>
          <w:szCs w:val="24"/>
        </w:rPr>
        <w:t xml:space="preserve">Sr. </w:t>
      </w:r>
      <w:bookmarkStart w:id="48" w:name="_Hlk5743914"/>
      <w:r>
        <w:rPr>
          <w:rFonts w:cs="Arial" w:ascii="Arial" w:hAnsi="Arial"/>
          <w:b/>
          <w:sz w:val="24"/>
          <w:szCs w:val="24"/>
        </w:rPr>
        <w:t xml:space="preserve">Leonardo José Rolim Guimarães </w:t>
      </w:r>
      <w:bookmarkEnd w:id="48"/>
      <w:r>
        <w:rPr>
          <w:rFonts w:cs="Arial" w:ascii="Arial" w:hAnsi="Arial"/>
          <w:b/>
          <w:sz w:val="24"/>
          <w:szCs w:val="24"/>
        </w:rPr>
        <w:t>(SPREV): —</w:t>
      </w:r>
      <w:r>
        <w:rPr>
          <w:rFonts w:cs="Arial" w:ascii="Arial" w:hAnsi="Arial"/>
          <w:sz w:val="24"/>
          <w:szCs w:val="24"/>
        </w:rPr>
        <w:t xml:space="preserve"> Isso é o que a gente chama de custo de transição. Então, primeiro: a adesão, é só para os novos, isso aí já com o foco de reduzir o custo de transição. Segundo: a criação de uma parcela ou camada, ou o nome que queira se dar, de contas nacionais, reduz esse custo de transição. Além disso, o Artigo 250 da Constituição prevê a criação de um fundo. A ideia que se trabalha é até por questão de responsabilidade fiscal, aproveitar essa lei complementar e, também, regulamentar o Artigo 250 e criar um fundo para custear a transição. </w:t>
      </w:r>
    </w:p>
    <w:p>
      <w:pPr>
        <w:pStyle w:val="Normal"/>
        <w:spacing w:lineRule="auto" w:line="360" w:before="0" w:after="240"/>
        <w:jc w:val="both"/>
        <w:rPr/>
      </w:pPr>
      <w:r>
        <w:rPr>
          <w:rFonts w:cs="Arial" w:ascii="Arial" w:hAnsi="Arial"/>
          <w:b/>
          <w:sz w:val="24"/>
          <w:szCs w:val="24"/>
        </w:rPr>
        <w:t xml:space="preserve">Sr. </w:t>
      </w:r>
      <w:bookmarkStart w:id="49" w:name="_Hlk5744953"/>
      <w:r>
        <w:rPr>
          <w:rFonts w:cs="Arial" w:ascii="Arial" w:hAnsi="Arial"/>
          <w:b/>
          <w:sz w:val="24"/>
          <w:szCs w:val="24"/>
        </w:rPr>
        <w:t xml:space="preserve">Roberto Nogueira Ferreira </w:t>
      </w:r>
      <w:bookmarkEnd w:id="49"/>
      <w:r>
        <w:rPr>
          <w:rFonts w:cs="Arial" w:ascii="Arial" w:hAnsi="Arial"/>
          <w:b/>
          <w:sz w:val="24"/>
          <w:szCs w:val="24"/>
        </w:rPr>
        <w:t>(CNC):</w:t>
      </w:r>
      <w:r>
        <w:rPr>
          <w:rFonts w:cs="Arial" w:ascii="Arial" w:hAnsi="Arial"/>
          <w:sz w:val="24"/>
          <w:szCs w:val="24"/>
        </w:rPr>
        <w:t xml:space="preserve"> — Eu só queria dizer que, essa é uma questão realmente polêmica, sempre foi, sempre será, não se tem nem garantia se daqui há 30 anos ela vai gerar o efeito que se propaga, eu não estarei aqui para ver certamente. Eu só queria dizer que eu acho que o discurso, a reforma é necessária, especialmente no foco do Regime Próprio. Eu acho o Regime Próprio em vários segmentos escandaloso. Eu sou um exemplo próprio de que o Regime Próprio é imoral em muitos casos, e mostra bem a diversidade e as diferenças e as desigualdades de comportamento nacional, setorial e até familiar. Eu sou filho de uma servente de grupo escolar, nascido dentro do grupo, morei 10 anos dentro de um grupo, minha mãe trabalhou 30 anos como servente e aposentou com menos de um salário mínimo! Eu fui obrigado a me aposentar aos 46 anos 11 meses e 22 dias de idade, com 32 anos e meio de contribuição privada e pública, muito menos pública do que privada, e quando eu tomei conhecimento de qual seria  minha aposentadoria lá no estado de Minas, eu vi que por mais que se faça esforço de mudar regras constitucionais e básicas, não é, molduras constitucionais na questão previdenciária, os Estados têm a possibilidade de fazer leis ordinárias deles lá, alterando a questão de tempo na questão da integralidade, na questão da paridade, e vai mudando. Então, você está 10 anos em uma função, cai para quatro anos; era para estar 10 anos na função da sua carreira, passa para quatro anos em qualquer carreira, e isso vai afetando a questão fiscal dos estados de maneira dramática, não é? Então, eu vejo que não é uma questão tão simples de resolver. Nós estamos vivendo aqui. Obviamente, o que os nossos companheiros representantes dos trabalhadores falaram, e eu assino embaixo em quase tudo. Acho que o discurso, o discurso governamental, não soube transmitir corretamente e, certamente, para recuperar essa perda midiática não é fácil, e ela já está dentro do Congresso. Vou usar uma expressão que o pessoal gosta “já está precificada dentro do Congresso como se fosse um produto extremamente ruim”. A questão do próprio BPC, as informações iniciais, elas... se eu tivesse poder de mando, de veto, eu acho que o BPC não tinha nem que estar entrando nessa discussão, vamos discutir previdência. Vamos equacionar a questão previdenciária, e vamos deixar a questão assistencial em um outro patamar. Então, é uma questão de oportunidade política. Como é uma questão de oportunidade política, a questão de trazer agora, em paralelo, colocar como quase uma questão, um condicionamento para aprovar a reforma, a questão dos militares, já devia ter entrado junto na questão mesmo de previdenciária, muito embora os militares gostam de dizer que eles não se apresentam, que eles são uma força aí sempre à disposição da pátria, mas há uma similaridade óbvia da aposentadoria civil com o privado. Então, a questão de colocar essa proposta agora Secretário, eu compreendo a sua fala, e não vou contestá-la, eu acho que foi uma oportunidade política e uma inoportunidade política! Então, você fazer a recomposição salarial, como da carreira dos militares a reestruturação dela como estou entrando no mérito, no mesmo momento que você está com essa discussão que afeta 30 milhões de aposentados e não sei quantos milhões de trabalhadores, talvez um equívoco de percurso! Sabe? Não deveria acontecer. Obviamente que o Congresso Nacional tem toda liberdade, não poderia ser diferente no regime democrático. A discussão lá dentro vai ser bastante profunda, séria. Ontem nós tivemos um exemplo do que pode acontecer nos debates internos dentro da casa, e isso foi lá no Senado, porque o Senado é até mais fácil, o Senado é uma casa federativa, os governadores estão preocupados com a questão fiscal deles, porque todos... o meu Estado Minas, é o segundo pior na questão fiscal. Mas só para encerrar essa fala, eu acho que tem questões que nós deveríamos ter ficado, eu ficaria, quando você fala de um regime, na questão da receita. Que dizer, até 2015 nós éramos superavitários no Regime Geral urbano, quer dizer, você tinha problema localizado, nessa questão. É óbvio que a economia caiu, a arrecadação depende da questão do comportamento da economia, como também depende da arrecadação fiscal lá dos estados, a tributária. Eu separaria de cara, a questão assistencial, a questão rural que onde está a grande necessidade de gerar receita para cobrir déficit, porque no momento que a economia recuperar, essa questão do Regime Geral urbano, do ponto de vista de gerar déficit ou superávit, ela fica vencida. E, aí, nós poderíamos evidentemente ter uma melhor situação. Eu creio que há desonerações exageradas no campo tributário, que é a minha especialidade, era, eu achei que fosse até hoje minha especialidade profissional, ninguém se discute os efeitos e os benefícios de um simples nacional, de um sistema de tributação pelo lucro presumido, de um MEI que eu vivo criticando aqui, porque virou um... Tudo isso afeta arrecadação da previdência, e quem paga a conta é quem paga um tributo normal! Não é? Eu sou um grande contribuinte graças a Deus de imposto de renda, trabalho até hoje, não faço questão de desaposentação, não faço questão de nada disso, e acho que a velhice, que é o meu caso, quer dizer, eu continuo trabalhando, ela é um prêmio e é o prêmio não é para mim não, o prêmio é para o país, porque se o velhos estão aumentando, e a questão demográfica está na base dessa reforma, se não fizermos, nós vamos ter de fato alguns problema sérios, ela é uma vitória do país! Não é uma vitória individual de ninguém! Quer dizer, é o efeito positivo de políticas públicas, de melhor condição de vida, questão nutricional, qualidade de vida e etc., que é o que deveria nortear a reforma, e o discurso na minha avaliação foi excessivamente centrado na questão fiscal. Uma ênfase excessiva na questão fiscal e “vamos ganhar tanto, vamos recuperar tanto”. Quem escuta isso lá no interior de Minas fala, “pronto, estão querendo matar o trabalhador para recuperar dinheiro para o caixa do Governo”. Quer dizer, é uma conclusão </w:t>
      </w:r>
      <w:r>
        <w:rPr>
          <w:rFonts w:cs="Arial" w:ascii="Arial" w:hAnsi="Arial"/>
          <w:i/>
          <w:sz w:val="24"/>
          <w:szCs w:val="24"/>
        </w:rPr>
        <w:t>simplorinha</w:t>
      </w:r>
      <w:r>
        <w:rPr>
          <w:rFonts w:cs="Arial" w:ascii="Arial" w:hAnsi="Arial"/>
          <w:sz w:val="24"/>
          <w:szCs w:val="24"/>
        </w:rPr>
        <w:t xml:space="preserve">, mas é aquilo que bate lá no povo, bate no político e o reflexo disso é o que nós vamos discutir dentro do Congresso Nacional, criando as dificuldades que serão enormes! Se entrar no mérito da reforma, com certeza, vai dar muito mais trabalho do que poderia dar se o discurso estivesse na outra linha. É só isso Secretário, eu aprendi muito hoje, eu acho que a exposição do... O senhor fez uma lá na CNC que eu ouvi também com muita atenção. E, a do Leonardo hoje, ele fez com muita calma, com a didática, eu vou sair daqui aprendendo bem mais, eu já li tanto sobre isso, inclusive me baseio nos estudos do IFI, e nos estudos do Nagamine e outros que vão aparecendo por aí. Mas a questão é de uma dramaticidade que não vai ser na força que se vai conseguir isso. Agora, que é necessário fazer, e, aí, quando o pessoal fala, e não é sem razão, que não há déficit, ele está levando em conta que as contribuições que foram criadas como se fossem para a previdência, não é? Você vê COFINS, PIS, etc. e outras foram criadas com base no Art. 195. Então, é uma questão complexa. Tanto é complexa que aí é que eu digo, que o nosso WhatsApp ele corre um risco danado, sabe? Porque é muita opinião de todo mundo e de toda forma, mas vamos ver o que vai acontecer dentro do Congresso. Muito obrigado. </w:t>
      </w:r>
    </w:p>
    <w:p>
      <w:pPr>
        <w:pStyle w:val="Normal"/>
        <w:spacing w:lineRule="auto" w:line="360" w:before="0" w:after="240"/>
        <w:jc w:val="both"/>
        <w:rPr/>
      </w:pPr>
      <w:r>
        <w:rPr>
          <w:rFonts w:cs="Arial" w:ascii="Arial" w:hAnsi="Arial"/>
          <w:b/>
          <w:sz w:val="24"/>
          <w:szCs w:val="24"/>
        </w:rPr>
        <w:t>Sr. Bruno Bianco Leal (SEPRT): —</w:t>
      </w:r>
      <w:r>
        <w:rPr>
          <w:rFonts w:cs="Arial" w:ascii="Arial" w:hAnsi="Arial"/>
          <w:sz w:val="24"/>
          <w:szCs w:val="24"/>
        </w:rPr>
        <w:t xml:space="preserve"> Eu que agradeço. Quer dar uma palavrinha?</w:t>
      </w:r>
    </w:p>
    <w:p>
      <w:pPr>
        <w:pStyle w:val="Normal"/>
        <w:spacing w:lineRule="auto" w:line="360" w:before="0" w:after="240"/>
        <w:jc w:val="both"/>
        <w:rPr/>
      </w:pPr>
      <w:bookmarkStart w:id="50" w:name="_Hlk5745644"/>
      <w:r>
        <w:rPr>
          <w:rFonts w:cs="Arial" w:ascii="Arial" w:hAnsi="Arial"/>
          <w:b/>
          <w:sz w:val="24"/>
          <w:szCs w:val="24"/>
        </w:rPr>
        <w:t xml:space="preserve">Sra. Sylvia Lorena Teixeira Sousa </w:t>
      </w:r>
      <w:bookmarkEnd w:id="50"/>
      <w:r>
        <w:rPr>
          <w:rFonts w:cs="Arial" w:ascii="Arial" w:hAnsi="Arial"/>
          <w:b/>
          <w:sz w:val="24"/>
          <w:szCs w:val="24"/>
        </w:rPr>
        <w:t>(CNI):</w:t>
      </w:r>
      <w:r>
        <w:rPr>
          <w:rFonts w:cs="Arial" w:ascii="Arial" w:hAnsi="Arial"/>
          <w:sz w:val="24"/>
          <w:szCs w:val="24"/>
        </w:rPr>
        <w:t xml:space="preserve"> — Rapidamente Bruno, muito obrigada. Primeiro eu gostaria de parabenizar o Leonardo pela apresentação, acho que foi muito clara, muito didática. Nós lá na CNI nos debruçamos para estudar a proposta, estudamos artigo por artigo, comparando com o texto anterior. De um modo geral, queria registrar que nós somos favoráveis a proposta, ela está muito bem escrita, a equipe que escreveu, realmente está de parabéns, tem alguns pontos de atenção, que alguns já foram superados aqui pelas explicações e que outras certamente, vão ser aí pelo debate democrático. Então, eu só queria fazer esse registro de congratulações aí a apresentação e de apoio à proposta. Obrigada. </w:t>
      </w:r>
    </w:p>
    <w:p>
      <w:pPr>
        <w:pStyle w:val="Normal"/>
        <w:spacing w:lineRule="auto" w:line="360" w:before="0" w:after="240"/>
        <w:jc w:val="both"/>
        <w:rPr/>
      </w:pPr>
      <w:r>
        <w:rPr>
          <w:rFonts w:cs="Arial" w:ascii="Arial" w:hAnsi="Arial"/>
          <w:b/>
          <w:sz w:val="24"/>
          <w:szCs w:val="24"/>
        </w:rPr>
        <w:t>Sr. Bruno Bianco Leal (SEPRT): —</w:t>
      </w:r>
      <w:r>
        <w:rPr>
          <w:rFonts w:cs="Arial" w:ascii="Arial" w:hAnsi="Arial"/>
          <w:sz w:val="24"/>
          <w:szCs w:val="24"/>
        </w:rPr>
        <w:t xml:space="preserve"> Obrigado pela manifestação. Então, eu acho que tendo em vista que as duas foram mais manifestações, não temos perguntas. Eu vejo se alguém tem mais algo a dizer? Acho que... todos satisfeitos e...</w:t>
      </w:r>
    </w:p>
    <w:p>
      <w:pPr>
        <w:pStyle w:val="Normal"/>
        <w:spacing w:lineRule="auto" w:line="360" w:before="0" w:after="240"/>
        <w:jc w:val="both"/>
        <w:rPr/>
      </w:pPr>
      <w:r>
        <w:rPr>
          <w:rFonts w:cs="Arial" w:ascii="Arial" w:hAnsi="Arial"/>
          <w:b/>
          <w:sz w:val="24"/>
          <w:szCs w:val="24"/>
        </w:rPr>
        <w:t>Sr. Marcos Barroso de Oliveira (COBAP): —</w:t>
      </w:r>
      <w:r>
        <w:rPr>
          <w:rFonts w:cs="Arial" w:ascii="Arial" w:hAnsi="Arial"/>
          <w:sz w:val="24"/>
          <w:szCs w:val="24"/>
        </w:rPr>
        <w:t xml:space="preserve"> Presidente, apenas uma sugestão, você deu a ideia de criar o grupo no WhatsApp, não é? Eu acho que vai ser criado aí. Já foi criado, não é? Não percebi aqui. Apenas a sugestão de que a gente limite-se a tratar sobre sugestões de pauta ocorrido em reunião, para que isso não gere situações constrangedoras, em todas as partes. Então, eu sugiro apenas que a gente estabeleça regras nesse sentido, da gente debater sobre os temas aqui e sobre as sugestões de temas também, não é? É a minha sugestão.</w:t>
      </w:r>
    </w:p>
    <w:p>
      <w:pPr>
        <w:pStyle w:val="Normal"/>
        <w:spacing w:lineRule="auto" w:line="360" w:before="0" w:after="240"/>
        <w:jc w:val="both"/>
        <w:rPr/>
      </w:pPr>
      <w:r>
        <w:rPr>
          <w:rFonts w:cs="Arial" w:ascii="Arial" w:hAnsi="Arial"/>
          <w:b/>
          <w:sz w:val="24"/>
          <w:szCs w:val="24"/>
        </w:rPr>
        <w:t>Sr. Bruno Bianco Leal (SEPRT): —</w:t>
      </w:r>
      <w:r>
        <w:rPr>
          <w:rFonts w:cs="Arial" w:ascii="Arial" w:hAnsi="Arial"/>
          <w:sz w:val="24"/>
          <w:szCs w:val="24"/>
        </w:rPr>
        <w:t xml:space="preserve"> Eu agradeço, da minha parte eu não vejo problema algum, eu até tenho um posicionamento efusivo em relação as minhas opiniões, mas estou longe de querer convencer alguém do contrário que ele não está convicto, mas eu vou me esforçar. E com relação ao meu WhatsApp pessoal que está no grupo aí, fiquem à vontade, inclusive, para opiniões. Eu não tenho receio quanto a isso, eu acho que a gente pode, inclusive manter um diálogo fora daqui sim! O meu objetivo é além de regras daqui, pelo menos é o meu objetivo. Fica no bom senso de cada um. Quem quiser falar pode falar, fiquem à vontade. Quem quiser perguntar alguma coisa também sobre o andamento da proposta interna do Governo ou alguma coisa que tenha acontecido no Governo, o meu cartão já traz o meu celular, então fiquem à vontade. Eu acho que se nós não mudarmos o Brasil e mudarmos a maneira da gente encarar as questões, eu acho que a gente vai ficar no passado e, pelo menos, o meu objetivo pessoal não é esse. O meu objetivo pessoal é justamente o contrário, é que essa discussão ocorra como ocorreu aqui, o nosso colega aqui da CNC trazendo seu posicionamento que na minha ótica é contrário ao posicionamento da CNC, posicionamento pessoal, mas... deixa eu terminar. </w:t>
      </w:r>
    </w:p>
    <w:p>
      <w:pPr>
        <w:pStyle w:val="Normal"/>
        <w:spacing w:lineRule="auto" w:line="360" w:before="0" w:after="240"/>
        <w:jc w:val="both"/>
        <w:rPr/>
      </w:pPr>
      <w:r>
        <w:rPr>
          <w:rFonts w:cs="Arial" w:ascii="Arial" w:hAnsi="Arial"/>
          <w:b/>
          <w:sz w:val="24"/>
          <w:szCs w:val="24"/>
        </w:rPr>
        <w:t>Sr. Roberto Nogueira Ferreira (CNC): —</w:t>
      </w:r>
      <w:r>
        <w:rPr>
          <w:rFonts w:cs="Arial" w:ascii="Arial" w:hAnsi="Arial"/>
          <w:sz w:val="24"/>
          <w:szCs w:val="24"/>
        </w:rPr>
        <w:t xml:space="preserve"> Não é o contrário não. A CNC e eu também somos a favor. </w:t>
      </w:r>
    </w:p>
    <w:p>
      <w:pPr>
        <w:pStyle w:val="Normal"/>
        <w:spacing w:lineRule="auto" w:line="360" w:before="0" w:after="240"/>
        <w:jc w:val="both"/>
        <w:rPr/>
      </w:pPr>
      <w:r>
        <w:rPr>
          <w:rFonts w:cs="Arial" w:ascii="Arial" w:hAnsi="Arial"/>
          <w:b/>
          <w:sz w:val="24"/>
          <w:szCs w:val="24"/>
        </w:rPr>
        <w:t>Sr. Bruno Bianco Leal (SEPRT): —</w:t>
      </w:r>
      <w:r>
        <w:rPr>
          <w:rFonts w:cs="Arial" w:ascii="Arial" w:hAnsi="Arial"/>
          <w:sz w:val="24"/>
          <w:szCs w:val="24"/>
        </w:rPr>
        <w:t xml:space="preserve"> Não. O senhor disse que era o contrário, mas enfim, eu acho que é assim que tem que ser. </w:t>
      </w:r>
    </w:p>
    <w:p>
      <w:pPr>
        <w:pStyle w:val="Normal"/>
        <w:spacing w:lineRule="auto" w:line="360" w:before="0" w:after="240"/>
        <w:jc w:val="both"/>
        <w:rPr>
          <w:rFonts w:ascii="Arial" w:hAnsi="Arial" w:cs="Arial"/>
          <w:sz w:val="24"/>
          <w:szCs w:val="24"/>
        </w:rPr>
      </w:pPr>
      <w:r>
        <w:rPr>
          <w:rFonts w:cs="Arial" w:ascii="Arial" w:hAnsi="Arial"/>
          <w:b/>
          <w:sz w:val="24"/>
          <w:szCs w:val="24"/>
        </w:rPr>
        <w:t>Sr. Roberto Nogueira Ferreira (CNC): —</w:t>
      </w:r>
      <w:r>
        <w:rPr>
          <w:rFonts w:cs="Arial" w:ascii="Arial" w:hAnsi="Arial"/>
          <w:sz w:val="24"/>
          <w:szCs w:val="24"/>
        </w:rPr>
        <w:t xml:space="preserve"> Eu digo que eu fiquei na dúvida sobre... o senhor me permite. A questão do BPC eu acho que o discurso é que foi mal conduzido desde o início.</w:t>
      </w:r>
    </w:p>
    <w:p>
      <w:pPr>
        <w:pStyle w:val="Normal"/>
        <w:spacing w:lineRule="auto" w:line="360" w:before="0" w:after="240"/>
        <w:jc w:val="both"/>
        <w:rPr/>
      </w:pPr>
      <w:r>
        <w:rPr>
          <w:rFonts w:cs="Arial" w:ascii="Arial" w:hAnsi="Arial"/>
          <w:b/>
          <w:sz w:val="24"/>
          <w:szCs w:val="24"/>
        </w:rPr>
        <w:t>Sr. Bruno Bianco Leal (SEPRT): —</w:t>
      </w:r>
      <w:r>
        <w:rPr>
          <w:rFonts w:cs="Arial" w:ascii="Arial" w:hAnsi="Arial"/>
          <w:sz w:val="24"/>
          <w:szCs w:val="24"/>
        </w:rPr>
        <w:t xml:space="preserve"> Não, mas eu não estou te cerceando, muito pelo contrário! Eu acho é nosso objetivo aqui é falar enquanto pessoas. E eu quero ouvir opinião de todos, o objetivo é muito simples, fazer com que a proposta engrandeça. O Congresso Nacional é soberano, muito mais do que... O nosso Conselho tem que dar ideias ao Congresso Nacional. Esse fórum, se ele não for bem utilizado, ele vai descambar para algo que não é objetivo constitucional desse local. O nosso objetivo constitucional é criar política previdenciária, e aqui se cria com opiniões, as mais sinceras possíveis, e as mais francas possíveis. O meu objetivo é esse, tenho certeza que do Leonardo também, e de todos vocês. Portanto, a sua opinião está registrada, vai registrar em ata. Mas com relação a mim, pessoalmente, usem o grupo ou se não quiserem se manifestar no grupo, se manifestem pessoalmente em relação a mim. Estou à disposição. Vamos debater a proposta, vamos levar as nossas ideias para o Congresso Nacional, mas sejamos responsáveis, e que nós saibamos o quão importante isso é para o Brasil, independentemente de convicções pessoais. O senhor é aposentado e outras pessoas têm que estar atento em relação a nova previdência. A nova previdência proteja o aposentado. A nova previdência protege as pessoas que ganham menos. Então, se a gente não concorda com isso, vamos colocar a discussão na mesa e vamos tentar melhorar, para que ela seja cada vez mais focada no trabalhador e naquela pessoa que ganha menos. Saibam vocês de maneira muito clara, o objetivo do Governo é prestigiar as pessoas que ganham menos e fazer com que a pirâmide se inverta. Evitar o que a gente chama de Robin Hood às avessas. O sistema previdenciário hoje, que algumas pessoas querem proteger e o nosso colega citou a ANFIP, a ANFIP é um exemplo claro de querer proteger privilégio, tentando proteger o trabalhador, pessoa que ganha muito se aposenta cedo, querendo proteger o trabalhador e mentindo em relação à existência do déficit. Portanto, o que a ANFIP fala, me perdoe a franqueza, se ela falar em relação a opinião dela quanto aos servidores públicos que elas representam, aí sim eu vou ouvir! Agora, querer proteger trabalhador usando discurso falso de proteger privilégio, isso a gente não pode assinar embaixo. Então, que a gente venha aqui proteger, de fato, o trabalhador. Esse é o meu objetivo. Então, vamos debater isso. E eu abro mais uma vez a palavra a vocês, mas se tiver encerrado a gente pode partir para as disposições finais, que é já definir a pauta da próxima reunião. Não sei se eu estou, é aqui que a gente faz definição de pauta, é isso Brunca? </w:t>
      </w:r>
    </w:p>
    <w:p>
      <w:pPr>
        <w:pStyle w:val="Normal"/>
        <w:spacing w:lineRule="auto" w:line="360" w:before="0" w:after="240"/>
        <w:jc w:val="both"/>
        <w:rPr/>
      </w:pPr>
      <w:r>
        <w:rPr>
          <w:rFonts w:eastAsia="Times New Roman" w:cs="Arial" w:ascii="Arial" w:hAnsi="Arial"/>
          <w:b/>
          <w:color w:val="000000"/>
          <w:sz w:val="24"/>
          <w:szCs w:val="24"/>
          <w:lang w:eastAsia="pt-BR"/>
        </w:rPr>
        <w:t>Sr. Benedito Adalberto Brunca (ME): —</w:t>
      </w:r>
      <w:r>
        <w:rPr>
          <w:rFonts w:cs="Arial" w:ascii="Arial" w:hAnsi="Arial"/>
          <w:sz w:val="24"/>
          <w:szCs w:val="24"/>
        </w:rPr>
        <w:t xml:space="preserve"> É, na verdade se tem sugestões, não é? Se não a gente vai considerando os apontamentos anteriores e constrói em seguida. </w:t>
      </w:r>
    </w:p>
    <w:p>
      <w:pPr>
        <w:pStyle w:val="Normal"/>
        <w:spacing w:lineRule="auto" w:line="360" w:before="0" w:after="240"/>
        <w:jc w:val="both"/>
        <w:rPr/>
      </w:pPr>
      <w:r>
        <w:rPr>
          <w:rFonts w:cs="Arial" w:ascii="Arial" w:hAnsi="Arial"/>
          <w:b/>
          <w:sz w:val="24"/>
          <w:szCs w:val="24"/>
        </w:rPr>
        <w:t>Sr. Marcos Barroso de Oliveira (COBAP): —</w:t>
      </w:r>
      <w:r>
        <w:rPr>
          <w:rFonts w:cs="Arial" w:ascii="Arial" w:hAnsi="Arial"/>
          <w:sz w:val="24"/>
          <w:szCs w:val="24"/>
        </w:rPr>
        <w:t xml:space="preserve"> Eu queria aproveitar, porque no início da reunião a gente efetuou a possibilidade de a gente retomar a medida Provisória 871, é muito especificamente, ele sugeriu que fosse muito especificamente para não ficar repetitivo. Então, eu sugiro que quem tiver algum item sobre a 871 que foi debatida na reunião anterior, que encaminhe por e-mail. </w:t>
      </w:r>
    </w:p>
    <w:p>
      <w:pPr>
        <w:pStyle w:val="Normal"/>
        <w:spacing w:lineRule="auto" w:line="360" w:before="0" w:after="240"/>
        <w:jc w:val="both"/>
        <w:rPr/>
      </w:pPr>
      <w:r>
        <w:rPr>
          <w:rFonts w:cs="Arial" w:ascii="Arial" w:hAnsi="Arial"/>
          <w:b/>
          <w:sz w:val="24"/>
          <w:szCs w:val="24"/>
        </w:rPr>
        <w:t>Sr. Bruno Bianco Leal (SEPRT): —</w:t>
      </w:r>
      <w:r>
        <w:rPr>
          <w:rFonts w:cs="Arial" w:ascii="Arial" w:hAnsi="Arial"/>
          <w:sz w:val="24"/>
          <w:szCs w:val="24"/>
        </w:rPr>
        <w:t xml:space="preserve"> Eu concordo plenamente e vou fazer outra sugestão. Eu acho que esse tema não se esgota aqui, fundamentalmente o tema da previdência está hoje focado na nova previdência. Então, que todos possam retornar as suas bases, conversar com o pessoal, trazer novas ideias quanto a nova previdência para que a gente possa discutir aqui. Eu acho que o tema não se encerra aqui e não deve se encerrar. Enquanto tiver discussão no Congresso Nacional, eu proponho que a gente mantenha a discussão nesse Fórum aqui! E, eventualmente, a gente possa levar aos congressistas o que foi discutido aqui. A minha ideia é essa, eu não sei o que vocês acham. </w:t>
      </w:r>
    </w:p>
    <w:p>
      <w:pPr>
        <w:pStyle w:val="Normal"/>
        <w:spacing w:lineRule="auto" w:line="360" w:before="0" w:after="240"/>
        <w:jc w:val="both"/>
        <w:rPr/>
      </w:pPr>
      <w:r>
        <w:rPr>
          <w:rFonts w:cs="Arial" w:ascii="Arial" w:hAnsi="Arial"/>
          <w:b/>
          <w:sz w:val="24"/>
          <w:szCs w:val="24"/>
        </w:rPr>
        <w:t>Sr. Roberto Nogueira Ferreira (CNC): —</w:t>
      </w:r>
      <w:r>
        <w:rPr>
          <w:rFonts w:cs="Arial" w:ascii="Arial" w:hAnsi="Arial"/>
          <w:sz w:val="24"/>
          <w:szCs w:val="24"/>
        </w:rPr>
        <w:t xml:space="preserve"> Essa aula de hoje, que nós tivemos aqui, o Rolim ele hoje fez uma explanação calma, tranquila, pontual, ela já deu base para todo mundo fazer os seus trabalhos em suas bases, no seu grupo de trabalho, juntos aos parlamentares que são ligados a ele. Isso eu não vejo necessidade de se discutir a reforma aqui no Conselho item por item novamente. Essa questão, inclusive, do outro projeto de lei sobre também dívida ativa, essas questões assim que vão chegar e vão caminhar, eu acho que são importantes. Eu quero só dizer para o senhor que eu sou livre para emitir qualquer opinião. </w:t>
      </w:r>
    </w:p>
    <w:p>
      <w:pPr>
        <w:pStyle w:val="Normal"/>
        <w:spacing w:lineRule="auto" w:line="360" w:before="0" w:after="240"/>
        <w:jc w:val="both"/>
        <w:rPr/>
      </w:pPr>
      <w:r>
        <w:rPr>
          <w:rFonts w:cs="Arial" w:ascii="Arial" w:hAnsi="Arial"/>
          <w:b/>
          <w:sz w:val="24"/>
          <w:szCs w:val="24"/>
        </w:rPr>
        <w:t>Sr. Bruno Bianco Leal (SEPRT): —</w:t>
      </w:r>
      <w:r>
        <w:rPr>
          <w:rFonts w:cs="Arial" w:ascii="Arial" w:hAnsi="Arial"/>
          <w:sz w:val="24"/>
          <w:szCs w:val="24"/>
        </w:rPr>
        <w:t xml:space="preserve"> Está certíssimo, eu também.</w:t>
      </w:r>
    </w:p>
    <w:p>
      <w:pPr>
        <w:pStyle w:val="Normal"/>
        <w:spacing w:lineRule="auto" w:line="360" w:before="0" w:after="240"/>
        <w:jc w:val="both"/>
        <w:rPr/>
      </w:pPr>
      <w:r>
        <w:rPr>
          <w:rFonts w:cs="Arial" w:ascii="Arial" w:hAnsi="Arial"/>
          <w:b/>
          <w:sz w:val="24"/>
          <w:szCs w:val="24"/>
        </w:rPr>
        <w:t>Sr. Roberto Nogueira Ferreira (CNC): —</w:t>
      </w:r>
      <w:r>
        <w:rPr>
          <w:rFonts w:cs="Arial" w:ascii="Arial" w:hAnsi="Arial"/>
          <w:sz w:val="24"/>
          <w:szCs w:val="24"/>
        </w:rPr>
        <w:t xml:space="preserve"> Sempre fui. </w:t>
      </w:r>
    </w:p>
    <w:p>
      <w:pPr>
        <w:pStyle w:val="Normal"/>
        <w:spacing w:lineRule="auto" w:line="360" w:before="0" w:after="240"/>
        <w:jc w:val="both"/>
        <w:rPr/>
      </w:pPr>
      <w:r>
        <w:rPr>
          <w:rFonts w:cs="Arial" w:ascii="Arial" w:hAnsi="Arial"/>
          <w:b/>
          <w:sz w:val="24"/>
          <w:szCs w:val="24"/>
        </w:rPr>
        <w:t>Sr. Bruno Bianco Leal (SEPRT): —</w:t>
      </w:r>
      <w:r>
        <w:rPr>
          <w:rFonts w:cs="Arial" w:ascii="Arial" w:hAnsi="Arial"/>
          <w:sz w:val="24"/>
          <w:szCs w:val="24"/>
        </w:rPr>
        <w:t xml:space="preserve"> Eu também. </w:t>
      </w:r>
    </w:p>
    <w:p>
      <w:pPr>
        <w:pStyle w:val="Normal"/>
        <w:spacing w:lineRule="auto" w:line="360" w:before="0" w:after="240"/>
        <w:jc w:val="both"/>
        <w:rPr/>
      </w:pPr>
      <w:r>
        <w:rPr>
          <w:rFonts w:cs="Arial" w:ascii="Arial" w:hAnsi="Arial"/>
          <w:b/>
          <w:sz w:val="24"/>
          <w:szCs w:val="24"/>
        </w:rPr>
        <w:t>Sr. Roberto Nogueira Ferreira (CNC): —</w:t>
      </w:r>
      <w:r>
        <w:rPr>
          <w:rFonts w:cs="Arial" w:ascii="Arial" w:hAnsi="Arial"/>
          <w:sz w:val="24"/>
          <w:szCs w:val="24"/>
        </w:rPr>
        <w:t xml:space="preserve"> Já paguei caro por isso inclusive, inclusive no passado, que o senhor possa imaginar. Eu sou livre para emitir qualquer opinião. Eu acho que a reforma é necessária, acho que se misturou assunto demais dentro do mesmo contexto e fez-se uma venda que é difícil de vender! Eu sei que é difícil de vender e que causa uma discussão lá no campo, não é? No campo, às vezes, que distorce o principal elemento da reforma. A minha crítica fundamental de aposentadoria é focada no Regime Próprio, seja dos estados, seja da União. E é muito mais difícil se mexer nisso, que nós estamos falando de regimes com poder político forte, com o Judiciário, com o Legislativo, com o Executivo forte, com carreiras dentro do Executivo, extremamente forte. Eu sou da carreira fiscal do estado de Minas, sou auditor fiscal aposentado há 200 anos, mas fui obrigado, trabalho até hoje, há mais de 30 anos depois que me aposentei, contribuo, não estou me importando com isso. Eu quero é ter a liberdade para expor o meu ponto, não só aqui quanto na minha entidade! Lá eu faço isso abertamente! </w:t>
      </w:r>
    </w:p>
    <w:p>
      <w:pPr>
        <w:pStyle w:val="Normal"/>
        <w:spacing w:lineRule="auto" w:line="360" w:before="0" w:after="240"/>
        <w:jc w:val="both"/>
        <w:rPr/>
      </w:pPr>
      <w:r>
        <w:rPr>
          <w:rFonts w:cs="Arial" w:ascii="Arial" w:hAnsi="Arial"/>
          <w:b/>
          <w:sz w:val="24"/>
          <w:szCs w:val="24"/>
        </w:rPr>
        <w:t>Sr. Bruno Bianco Leal (SEPRT): —</w:t>
      </w:r>
      <w:r>
        <w:rPr>
          <w:rFonts w:cs="Arial" w:ascii="Arial" w:hAnsi="Arial"/>
          <w:sz w:val="24"/>
          <w:szCs w:val="24"/>
        </w:rPr>
        <w:t xml:space="preserve"> Saiba que são pessoas como o senhor que fazem o Brasil ir pra frente, a gente tem que fazer isso e eu espero que todos que estejam aqui, que estarão aqui o façam. Nós estamos aqui para isso! Se tem uma coisa que eu vou ser aqui, não sei quanto tempo, o Rolim também está aqui para me substituir, estou aqui em uma função de suplência, substituindo o Ministro, mas se nós estivermos aqui, perdermos o nosso tempo, para não falarmos o que a gente pensa, aí o objetivo não está sendo atingido. Então, é por isso que eu gosto. Não tem fórum no Brasil com maior importância do que esse. E esse Fórum é importante, porque tem essas pessoas aqui! Porque o Governo não pode ser feito só de opinião de Governo, toda opinião ela é construída ouvindo todos, não é? E cada vez mais. Eu sempre defendi, desde quando o Marcelo Caetano era Secretário, que eu participava com o Marcelo, infelizmente não tive a oportunidade de vir aqui, até por conta de outros compromissos, mas por isso que eu repito, a nova previdência e qualquer tipo de ajuste previdenciário tem que ter sua discussão feita aqui! É esse o Fórum em que a sociedade debate. Obviamente quem define é o Congresso Nacional, mas o debate, não-político, mas o debate social, sobre mudanças e sobre questões previdenciárias é feito aqui. Por isso que a representatividade ela é feita nessa forma. Então, fiquem à vontade, continue assim, mas saiba que você vai ter do meu lado total franqueza, ainda que o senhor não goste, e eu sei que o senhor vai ser igual também, todos eles também. O meu objetivo é esse, não é agradar ninguém, mas sim dizer minha opinião e ouvi-los. Por isso que eu gostei de todos, nosso colega. Eu agradeço aqui fundamentalmente, deixa eu lembrar os nomes, as falas, do nosso querido Gerson que trouxe aqui uma opinião muito abalizada e mostrou conhecer a proposta fundamental; também o Marcos, também conhece a proposta trouxe ideias; o Quintino, trouxe uma fala fundamental que nós temos que ouvir com relação as receitas, eu acho que esse debate tem que ser travado aqui também, trazer reforma tributária no que toca a questão previdenciária, não tenha dúvida que ela é fundamental; e o Fernando também que foi mais crítico, mas eu acho que isso. É assim que a gente constrói Fernando. Então, obrigado a todos. O colega quer fazer uma... </w:t>
      </w:r>
    </w:p>
    <w:p>
      <w:pPr>
        <w:pStyle w:val="Normal"/>
        <w:spacing w:lineRule="auto" w:line="360" w:before="0" w:after="240"/>
        <w:jc w:val="both"/>
        <w:rPr/>
      </w:pPr>
      <w:r>
        <w:rPr>
          <w:rFonts w:cs="Arial" w:ascii="Arial" w:hAnsi="Arial"/>
          <w:b/>
          <w:sz w:val="24"/>
          <w:szCs w:val="24"/>
        </w:rPr>
        <w:t>Sr. Dionízio Martins de Macedo Filho (FORÇA SINDICAL): —</w:t>
      </w:r>
      <w:r>
        <w:rPr>
          <w:rFonts w:cs="Arial" w:ascii="Arial" w:hAnsi="Arial"/>
          <w:sz w:val="24"/>
          <w:szCs w:val="24"/>
        </w:rPr>
        <w:t xml:space="preserve"> Dentro daquilo que o Roberto comentou em relação ao texto da emenda constitucional, eu vou sugerir então, eu vou separar alguns pontos do texto, e trazer na próxima reunião, elenca-los para que a gente discuta na reunião de maio. Alguma que me causa preocupação, outra questão... </w:t>
      </w:r>
    </w:p>
    <w:p>
      <w:pPr>
        <w:pStyle w:val="Normal"/>
        <w:spacing w:lineRule="auto" w:line="360" w:before="0" w:after="240"/>
        <w:jc w:val="both"/>
        <w:rPr/>
      </w:pPr>
      <w:r>
        <w:rPr>
          <w:rFonts w:cs="Arial" w:ascii="Arial" w:hAnsi="Arial"/>
          <w:b/>
          <w:sz w:val="24"/>
          <w:szCs w:val="24"/>
        </w:rPr>
        <w:t>Sr. Marcos Barroso de Oliveira (COBAP): —</w:t>
      </w:r>
      <w:r>
        <w:rPr>
          <w:rFonts w:cs="Arial" w:ascii="Arial" w:hAnsi="Arial"/>
          <w:sz w:val="24"/>
          <w:szCs w:val="24"/>
        </w:rPr>
        <w:t xml:space="preserve"> Encaminhe por e-mail, encaminhe antecipadamente por e-mail, para incluir na próxima se for o caso! </w:t>
      </w:r>
    </w:p>
    <w:p>
      <w:pPr>
        <w:pStyle w:val="Normal"/>
        <w:spacing w:lineRule="auto" w:line="360" w:before="0" w:after="240"/>
        <w:jc w:val="both"/>
        <w:rPr/>
      </w:pPr>
      <w:r>
        <w:rPr>
          <w:rFonts w:cs="Arial" w:ascii="Arial" w:hAnsi="Arial"/>
          <w:b/>
          <w:sz w:val="24"/>
          <w:szCs w:val="24"/>
        </w:rPr>
        <w:t>Sr. Dionízio Martins de Macedo Filho (FORÇA SINDICAL): —</w:t>
      </w:r>
      <w:r>
        <w:rPr>
          <w:rFonts w:cs="Arial" w:ascii="Arial" w:hAnsi="Arial"/>
          <w:sz w:val="24"/>
          <w:szCs w:val="24"/>
        </w:rPr>
        <w:t xml:space="preserve"> Agora queria fazer uma solicitação ao INSS, que foi um problema que eu constatei com uma senhora, que ela foi consultar à agência bancária onde o marido dela recebe o benefício, no dia 7, porque ele recebe no quarto dia útil no mês subsequente, e a informação do atendente foi o seguinte, “</w:t>
      </w:r>
      <w:r>
        <w:rPr>
          <w:rFonts w:cs="Arial" w:ascii="Arial" w:hAnsi="Arial"/>
          <w:i/>
          <w:sz w:val="24"/>
          <w:szCs w:val="24"/>
        </w:rPr>
        <w:t>Olha o quarto dia útil, senhora, vai ser só no dia 11, no dia 11 em função do não funcionamento do banco na segunda, terça e quarta-feira.</w:t>
      </w:r>
      <w:r>
        <w:rPr>
          <w:rFonts w:cs="Arial" w:ascii="Arial" w:hAnsi="Arial"/>
          <w:sz w:val="24"/>
          <w:szCs w:val="24"/>
        </w:rPr>
        <w:t xml:space="preserve">” </w:t>
      </w:r>
    </w:p>
    <w:p>
      <w:pPr>
        <w:pStyle w:val="Normal"/>
        <w:spacing w:lineRule="auto" w:line="360" w:before="0" w:after="240"/>
        <w:jc w:val="both"/>
        <w:rPr/>
      </w:pPr>
      <w:r>
        <w:rPr>
          <w:rFonts w:cs="Arial" w:ascii="Arial" w:hAnsi="Arial"/>
          <w:b/>
          <w:sz w:val="24"/>
          <w:szCs w:val="24"/>
        </w:rPr>
        <w:t>Sr. Bruno Bianco Leal (SEPRT): —</w:t>
      </w:r>
      <w:r>
        <w:rPr>
          <w:rFonts w:cs="Arial" w:ascii="Arial" w:hAnsi="Arial"/>
          <w:sz w:val="24"/>
          <w:szCs w:val="24"/>
        </w:rPr>
        <w:t xml:space="preserve"> Mudou para o dia... Mudaram o quarto dia útil então. </w:t>
      </w:r>
    </w:p>
    <w:p>
      <w:pPr>
        <w:pStyle w:val="Normal"/>
        <w:spacing w:lineRule="auto" w:line="360" w:before="0" w:after="240"/>
        <w:jc w:val="both"/>
        <w:rPr/>
      </w:pPr>
      <w:r>
        <w:rPr>
          <w:rFonts w:cs="Arial" w:ascii="Arial" w:hAnsi="Arial"/>
          <w:b/>
          <w:sz w:val="24"/>
          <w:szCs w:val="24"/>
        </w:rPr>
        <w:t>Sr. Dionízio Martins de Macedo Filho (FORÇA SINDICAL): —</w:t>
      </w:r>
      <w:r>
        <w:rPr>
          <w:rFonts w:cs="Arial" w:ascii="Arial" w:hAnsi="Arial"/>
          <w:sz w:val="24"/>
          <w:szCs w:val="24"/>
        </w:rPr>
        <w:t xml:space="preserve"> Então, eu não sei se isso ocorreu só nesse banco, a minha preocupação é que se ocorreu no país inteiro, trouxe um transtorno para milhões de segurados de aposentados, principalmente aqueles que ganham menos que vão receber no dia 11 ou no dia 12, não é? Eu tenho na empresa no qual eu sou registrado, o acordo coletivo prevê o dia 5, se caso for feriado antecipa, então, caiu na minha conta dia primeiro. O setor privado que paga no quinto dia útil certamente pagou no dia 7, não é? Sob pena de cobrar aquela multa diária, enquanto que esse caso dessa agência bancária, não sei se foi no país inteiro, teve segurado que recebeu até o dia 12. Então, solicitar para que isso não ocorra mais, até porque os dias de segunda, terça e quarta, não é por lei considerado feriado. </w:t>
      </w:r>
    </w:p>
    <w:p>
      <w:pPr>
        <w:pStyle w:val="Normal"/>
        <w:spacing w:lineRule="auto" w:line="360" w:before="0" w:after="240"/>
        <w:jc w:val="both"/>
        <w:rPr>
          <w:rFonts w:ascii="Arial" w:hAnsi="Arial" w:cs="Arial"/>
          <w:b/>
          <w:b/>
          <w:sz w:val="24"/>
          <w:szCs w:val="24"/>
        </w:rPr>
      </w:pPr>
      <w:r>
        <w:rPr>
          <w:rFonts w:eastAsia="Times New Roman" w:cs="Arial" w:ascii="Arial" w:hAnsi="Arial"/>
          <w:b/>
          <w:color w:val="000000"/>
          <w:sz w:val="24"/>
          <w:szCs w:val="24"/>
          <w:lang w:eastAsia="pt-BR"/>
        </w:rPr>
        <w:t>Sra. Márcia Eliza de Souza (INSS): —</w:t>
      </w:r>
      <w:r>
        <w:rPr>
          <w:rFonts w:cs="Arial" w:ascii="Arial" w:hAnsi="Arial"/>
          <w:sz w:val="24"/>
          <w:szCs w:val="24"/>
        </w:rPr>
        <w:t xml:space="preserve"> O que aconteceu foi nesse mês por causa do Carnaval e o feriado não era dia útil na quarta-feira, foi quarta? É. Quarta. É que o próprio nosso decreto diz que o pagamento será em dia útil, normal, e quarta-feira o expediente bancário começava posterior, não era um dia normal. Então, o calendário foi para a frente. Mas é específico! Aconteceu isso em 2014 e veio acontecer agora, mas os próximos eu espero que não aconteça, não é? É uma questão só de calendário e carnaval, coincidiu o carnaval no começo do mês. Em outros anos é no meio, é no final, então não teve esse problema. Mas não vai... isso é específico desse ano. </w:t>
      </w:r>
    </w:p>
    <w:p>
      <w:pPr>
        <w:pStyle w:val="Normal"/>
        <w:spacing w:lineRule="auto" w:line="360" w:before="0" w:after="240"/>
        <w:jc w:val="both"/>
        <w:rPr/>
      </w:pPr>
      <w:r>
        <w:rPr>
          <w:rFonts w:cs="Arial" w:ascii="Arial" w:hAnsi="Arial"/>
          <w:b/>
          <w:sz w:val="24"/>
          <w:szCs w:val="24"/>
        </w:rPr>
        <w:t>Sr. Bruno Bianco Leal (ME): —</w:t>
      </w:r>
      <w:r>
        <w:rPr>
          <w:rFonts w:cs="Arial" w:ascii="Arial" w:hAnsi="Arial"/>
          <w:sz w:val="24"/>
          <w:szCs w:val="24"/>
        </w:rPr>
        <w:t xml:space="preserve"> Resolvidos? Vamos ao almoço? Pessoal, obrigado a todos, prazer em conhecê-los, até a próxima. </w:t>
      </w:r>
    </w:p>
    <w:sectPr>
      <w:footerReference w:type="default" r:id="rId2"/>
      <w:type w:val="nextPage"/>
      <w:pgSz w:w="11906" w:h="16838"/>
      <w:pgMar w:left="1701" w:right="1701" w:gutter="0" w:header="0" w:top="1417" w:footer="708" w:bottom="141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7</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Arial" w:hAnsi="Arial" w:eastAsia="Times New Roman" w:cs="Arial"/>
      <w:b/>
      <w:bCs/>
      <w:sz w:val="24"/>
      <w:szCs w:val="24"/>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Fontepargpadro">
    <w:name w:val="Fonte parág. padrão"/>
    <w:qFormat/>
    <w:rPr/>
  </w:style>
  <w:style w:type="character" w:styleId="LineNumbering">
    <w:name w:val="Line Number"/>
    <w:basedOn w:val="Fontepargpadro"/>
    <w:rPr/>
  </w:style>
  <w:style w:type="character" w:styleId="CabealhoChar">
    <w:name w:val="Cabeçalho Char"/>
    <w:qFormat/>
    <w:rPr>
      <w:sz w:val="22"/>
      <w:szCs w:val="22"/>
    </w:rPr>
  </w:style>
  <w:style w:type="character" w:styleId="RodapChar">
    <w:name w:val="Rodapé Char"/>
    <w:qFormat/>
    <w:rPr>
      <w:sz w:val="22"/>
      <w:szCs w:val="22"/>
    </w:rPr>
  </w:style>
  <w:style w:type="character" w:styleId="Ttulo1Char">
    <w:name w:val="Título 1 Char"/>
    <w:qFormat/>
    <w:rPr>
      <w:rFonts w:ascii="Arial" w:hAnsi="Arial" w:eastAsia="Times New Roman" w:cs="Arial"/>
      <w:b/>
      <w:bCs/>
      <w:sz w:val="24"/>
      <w:szCs w:val="24"/>
    </w:rPr>
  </w:style>
  <w:style w:type="character" w:styleId="Emphasis">
    <w:name w:val="Emphasis"/>
    <w:qFormat/>
    <w:rPr>
      <w:i/>
      <w:iCs/>
    </w:rPr>
  </w:style>
  <w:style w:type="character" w:styleId="StrongEmphasis">
    <w:name w:val="Strong"/>
    <w:qFormat/>
    <w:rPr>
      <w:b/>
      <w:bCs/>
    </w:rPr>
  </w:style>
  <w:style w:type="character" w:styleId="Corpodetexto2Char">
    <w:name w:val="Corpo de texto 2 Char"/>
    <w:qFormat/>
    <w:rPr>
      <w:sz w:val="22"/>
      <w:szCs w:val="22"/>
    </w:rPr>
  </w:style>
  <w:style w:type="character" w:styleId="Ttulo3Char">
    <w:name w:val="Título 3 Char"/>
    <w:qFormat/>
    <w:rPr>
      <w:rFonts w:ascii="Times New Roman" w:hAnsi="Times New Roman" w:eastAsia="Times New Roman" w:cs="Times New Roman"/>
      <w:b/>
      <w:bCs/>
      <w:sz w:val="27"/>
      <w:szCs w:val="27"/>
    </w:rPr>
  </w:style>
  <w:style w:type="character" w:styleId="Size">
    <w:name w:val="size"/>
    <w:qFormat/>
    <w:rPr/>
  </w:style>
  <w:style w:type="character" w:styleId="InternetLink">
    <w:name w:val="Hyperlink"/>
    <w:rPr>
      <w:color w:val="0000FF"/>
      <w:u w:val="single"/>
    </w:rPr>
  </w:style>
  <w:style w:type="character" w:styleId="TextodebaloChar">
    <w:name w:val="Texto de balão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Corpodetexto2">
    <w:name w:val="Corpo de texto 2"/>
    <w:basedOn w:val="Normal"/>
    <w:qFormat/>
    <w:pPr>
      <w:spacing w:lineRule="auto" w:line="480" w:before="0" w:after="120"/>
    </w:pPr>
    <w:rPr/>
  </w:style>
  <w:style w:type="paragraph" w:styleId="Textodebalo">
    <w:name w:val="Texto de balã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7T12:54:00Z</dcterms:created>
  <dc:creator>Marcela</dc:creator>
  <dc:description/>
  <cp:keywords/>
  <dc:language>en-US</dc:language>
  <cp:lastModifiedBy>Silvana do Socorro Machado Rodrigues - MPS</cp:lastModifiedBy>
  <cp:lastPrinted>2019-04-17T09:28:00Z</cp:lastPrinted>
  <dcterms:modified xsi:type="dcterms:W3CDTF">2019-04-17T23:12:00Z</dcterms:modified>
  <cp:revision>6</cp:revision>
  <dc:subject/>
  <dc:title/>
</cp:coreProperties>
</file>